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" w:after="160"/>
        <w:ind w:left="113" w:hanging="0"/>
        <w:rPr>
          <w:rFonts w:ascii="Times New Roman" w:hAnsi="Times New Roman" w:cs="Times New Roman"/>
          <w:b/>
          <w:b/>
          <w:w w:val="95"/>
        </w:rPr>
      </w:pPr>
      <w:r>
        <w:rPr>
          <w:rFonts w:cs="Times New Roman" w:ascii="Times New Roman" w:hAnsi="Times New Roman"/>
          <w:b/>
          <w:w w:val="95"/>
        </w:rPr>
        <w:t>Plani sintetik vjetor: KIMI 9</w:t>
      </w:r>
    </w:p>
    <w:tbl>
      <w:tblPr>
        <w:tblW w:w="13658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4"/>
        <w:gridCol w:w="4626"/>
        <w:gridCol w:w="4778"/>
      </w:tblGrid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1D3D4" w:val="clear"/>
          </w:tcPr>
          <w:p>
            <w:pPr>
              <w:pStyle w:val="TableParagraph"/>
              <w:spacing w:lineRule="exact" w:line="216" w:before="21" w:after="0"/>
              <w:ind w:left="51" w:hanging="0"/>
              <w:rPr>
                <w:b/>
                <w:b/>
                <w:lang w:val="sq-AL"/>
              </w:rPr>
            </w:pPr>
            <w:r>
              <w:rPr>
                <w:b/>
                <w:w w:val="95"/>
                <w:lang w:val="sq-AL"/>
              </w:rPr>
              <w:t>Tremujori i parë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1D3D4" w:val="clear"/>
          </w:tcPr>
          <w:p>
            <w:pPr>
              <w:pStyle w:val="TableParagraph"/>
              <w:spacing w:lineRule="exact" w:line="216" w:before="21" w:after="0"/>
              <w:ind w:left="51" w:hanging="0"/>
              <w:rPr>
                <w:b/>
                <w:b/>
                <w:lang w:val="sq-AL"/>
              </w:rPr>
            </w:pPr>
            <w:r>
              <w:rPr>
                <w:b/>
                <w:w w:val="95"/>
                <w:lang w:val="sq-AL"/>
              </w:rPr>
              <w:t>Tremujori i dytë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1D3D4" w:val="clear"/>
          </w:tcPr>
          <w:p>
            <w:pPr>
              <w:pStyle w:val="TableParagraph"/>
              <w:spacing w:lineRule="exact" w:line="216" w:before="21" w:after="0"/>
              <w:ind w:left="51" w:hanging="0"/>
              <w:rPr>
                <w:b/>
                <w:b/>
                <w:lang w:val="sq-AL"/>
              </w:rPr>
            </w:pPr>
            <w:r>
              <w:rPr>
                <w:b/>
                <w:w w:val="95"/>
                <w:lang w:val="sq-AL"/>
              </w:rPr>
              <w:t>Tremujori i tretë</w:t>
            </w:r>
          </w:p>
        </w:tc>
      </w:tr>
      <w:tr>
        <w:trPr>
          <w:trHeight w:val="7777" w:hRule="atLeast"/>
        </w:trPr>
        <w:tc>
          <w:tcPr>
            <w:tcW w:w="42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exact" w:line="260"/>
              <w:rPr>
                <w:lang w:val="sq-AL"/>
              </w:rPr>
            </w:pPr>
            <w:r>
              <w:rPr>
                <w:lang w:val="sq-AL"/>
              </w:rPr>
              <w:t>Struktura e atomit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before="4" w:after="0"/>
              <w:rPr>
                <w:lang w:val="sq-AL"/>
              </w:rPr>
            </w:pPr>
            <w:r>
              <w:rPr>
                <w:w w:val="95"/>
                <w:lang w:val="sq-AL"/>
              </w:rPr>
              <w:t>Të mësojmë më shumë për atomet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before="4" w:after="0"/>
              <w:rPr>
                <w:lang w:val="sq-AL"/>
              </w:rPr>
            </w:pPr>
            <w:r>
              <w:rPr>
                <w:w w:val="95"/>
                <w:highlight w:val="yellow"/>
                <w:lang w:val="sq-AL"/>
              </w:rPr>
              <w:t>Veprimtari:</w:t>
            </w:r>
            <w:r>
              <w:rPr>
                <w:w w:val="95"/>
                <w:lang w:val="sq-AL"/>
              </w:rPr>
              <w:t xml:space="preserve"> Të studiojmë elementet e sistemit periodik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uto" w:line="240" w:before="4" w:after="0"/>
              <w:ind w:left="458" w:right="1148" w:hanging="360"/>
              <w:rPr>
                <w:lang w:val="sq-AL"/>
              </w:rPr>
            </w:pPr>
            <w:r>
              <w:rPr>
                <w:w w:val="95"/>
                <w:lang w:val="sq-AL"/>
              </w:rPr>
              <w:t>Shpërndarja e elektroneve në atomet e elementeve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uto" w:line="240" w:before="4" w:after="0"/>
              <w:ind w:left="458" w:right="1148" w:hanging="360"/>
              <w:rPr>
                <w:lang w:val="sq-AL"/>
              </w:rPr>
            </w:pPr>
            <w:r>
              <w:rPr>
                <w:w w:val="95"/>
                <w:highlight w:val="yellow"/>
                <w:lang w:val="sq-AL"/>
              </w:rPr>
              <w:t>Veprimtari</w:t>
            </w:r>
            <w:r>
              <w:rPr>
                <w:w w:val="95"/>
                <w:lang w:val="sq-AL"/>
              </w:rPr>
              <w:t>: Ndërtimi i modelit të një atomi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before="10" w:after="0"/>
              <w:rPr>
                <w:lang w:val="sq-AL"/>
              </w:rPr>
            </w:pPr>
            <w:r>
              <w:rPr>
                <w:lang w:val="sq-AL"/>
              </w:rPr>
              <w:t>Prirjet e elementeve të grupit IA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before="10" w:after="0"/>
              <w:rPr/>
            </w:pPr>
            <w:r>
              <w:rPr>
                <w:highlight w:val="yellow"/>
                <w:lang w:val="sq-AL"/>
              </w:rPr>
              <w:t>Veprimtari</w:t>
            </w:r>
            <w:r>
              <w:rPr>
                <w:lang w:val="sq-AL"/>
              </w:rPr>
              <w:t>: Vetitë e elementeve të grupit IA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before="4" w:after="0"/>
              <w:rPr>
                <w:lang w:val="sq-AL"/>
              </w:rPr>
            </w:pPr>
            <w:r>
              <w:rPr>
                <w:w w:val="95"/>
                <w:lang w:val="sq-AL"/>
              </w:rPr>
              <w:t>Prirjet e atomeve të grupeve të tjera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before="4" w:after="0"/>
              <w:rPr>
                <w:highlight w:val="cyan"/>
                <w:lang w:val="sq-AL"/>
              </w:rPr>
            </w:pPr>
            <w:r>
              <w:rPr>
                <w:w w:val="95"/>
                <w:highlight w:val="cyan"/>
                <w:lang w:val="sq-AL"/>
              </w:rPr>
              <w:t>Pyetje dhe ushtrime përmbledhëse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before="4" w:after="0"/>
              <w:rPr>
                <w:highlight w:val="cyan"/>
                <w:lang w:val="sq-AL"/>
              </w:rPr>
            </w:pPr>
            <w:r>
              <w:rPr>
                <w:w w:val="95"/>
                <w:highlight w:val="cyan"/>
                <w:lang w:val="sq-AL"/>
              </w:rPr>
              <w:t>Pyetje dhe ushtrime përmbledhëse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before="4" w:after="0"/>
              <w:rPr>
                <w:lang w:val="sq-AL"/>
              </w:rPr>
            </w:pPr>
            <w:r>
              <w:rPr>
                <w:lang w:val="sq-AL"/>
              </w:rPr>
              <w:t>Procesi i djegies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before="4" w:after="0"/>
              <w:rPr/>
            </w:pPr>
            <w:r>
              <w:rPr>
                <w:highlight w:val="yellow"/>
                <w:lang w:val="sq-AL"/>
              </w:rPr>
              <w:t>Veprimtari:</w:t>
            </w:r>
            <w:r>
              <w:rPr>
                <w:lang w:val="sq-AL"/>
              </w:rPr>
              <w:t xml:space="preserve"> Djegia e substancave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tLeast" w:line="260" w:before="4" w:after="0"/>
              <w:ind w:left="458" w:right="903" w:hanging="360"/>
              <w:rPr>
                <w:lang w:val="sq-AL"/>
              </w:rPr>
            </w:pPr>
            <w:r>
              <w:rPr>
                <w:lang w:val="sq-AL"/>
              </w:rPr>
              <w:t>Procesi i djegies (vazhdim)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tLeast" w:line="260" w:before="4" w:after="0"/>
              <w:ind w:left="458" w:right="903" w:hanging="360"/>
              <w:rPr/>
            </w:pPr>
            <w:r>
              <w:rPr>
                <w:highlight w:val="yellow"/>
                <w:lang w:val="sq-AL"/>
              </w:rPr>
              <w:t>Veprimtari:</w:t>
            </w:r>
            <w:r>
              <w:rPr>
                <w:lang w:val="sq-AL"/>
              </w:rPr>
              <w:t xml:space="preserve"> Ndotja e mjedisit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tLeast" w:line="260" w:before="4" w:after="0"/>
              <w:ind w:left="458" w:right="903" w:hanging="360"/>
              <w:rPr>
                <w:lang w:val="sq-AL"/>
              </w:rPr>
            </w:pPr>
            <w:r>
              <w:rPr>
                <w:lang w:val="sq-AL"/>
              </w:rPr>
              <w:t>Reaksione të tjera ekzotermike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tLeast" w:line="260" w:before="4" w:after="0"/>
              <w:ind w:left="458" w:right="903" w:hanging="360"/>
              <w:rPr/>
            </w:pPr>
            <w:r>
              <w:rPr>
                <w:highlight w:val="yellow"/>
                <w:lang w:val="sq-AL"/>
              </w:rPr>
              <w:t>Veprimtari:</w:t>
            </w:r>
            <w:r>
              <w:rPr>
                <w:lang w:val="sq-AL"/>
              </w:rPr>
              <w:t xml:space="preserve"> Matja e temperaturës para dhe pas përfundimit të reaksionit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tLeast" w:line="260" w:before="4" w:after="0"/>
              <w:ind w:left="458" w:right="903" w:hanging="360"/>
              <w:rPr/>
            </w:pPr>
            <w:r>
              <w:rPr>
                <w:highlight w:val="yellow"/>
                <w:lang w:val="sq-AL"/>
              </w:rPr>
              <w:t>Veprimtari</w:t>
            </w:r>
            <w:r>
              <w:rPr>
                <w:lang w:val="sq-AL"/>
              </w:rPr>
              <w:t xml:space="preserve"> :Planifikimi i një hulumtimi rreth bashkëveprimit të magnezit me HCl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tLeast" w:line="260" w:before="4" w:after="0"/>
              <w:ind w:left="458" w:right="903" w:hanging="360"/>
              <w:rPr>
                <w:lang w:val="sq-AL"/>
              </w:rPr>
            </w:pPr>
            <w:r>
              <w:rPr>
                <w:lang w:val="sq-AL"/>
              </w:rPr>
              <w:t>Reaksione endotermike,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tLeast" w:line="260" w:before="4" w:after="0"/>
              <w:ind w:left="458" w:right="903" w:hanging="360"/>
              <w:rPr/>
            </w:pPr>
            <w:r>
              <w:rPr>
                <w:highlight w:val="yellow"/>
                <w:lang w:val="sq-AL"/>
              </w:rPr>
              <w:t>Veprimtari</w:t>
            </w:r>
            <w:r>
              <w:rPr>
                <w:lang w:val="sq-AL"/>
              </w:rPr>
              <w:t>: Zhvillimi i një reaksioni endotermik në laborator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tLeast" w:line="260" w:before="4" w:after="0"/>
              <w:ind w:left="458" w:right="903" w:hanging="360"/>
              <w:rPr>
                <w:lang w:val="sq-AL"/>
              </w:rPr>
            </w:pPr>
            <w:r>
              <w:rPr>
                <w:lang w:val="sq-AL"/>
              </w:rPr>
              <w:t>Përcaktimi i proceseve ekzotermike dhe endotermike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tLeast" w:line="260" w:before="4" w:after="0"/>
              <w:ind w:left="458" w:right="903" w:hanging="360"/>
              <w:rPr>
                <w:lang w:val="sq-AL"/>
              </w:rPr>
            </w:pPr>
            <w:r>
              <w:rPr>
                <w:lang w:val="sq-AL"/>
              </w:rPr>
              <w:t>Veprimtari: Procese ekzotermike dhe endotermike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tLeast" w:line="260" w:before="4" w:after="0"/>
              <w:ind w:left="458" w:right="903" w:hanging="360"/>
              <w:rPr>
                <w:highlight w:val="cyan"/>
                <w:lang w:val="sq-AL"/>
              </w:rPr>
            </w:pPr>
            <w:r>
              <w:rPr>
                <w:highlight w:val="cyan"/>
                <w:lang w:val="sq-AL"/>
              </w:rPr>
              <w:t>Ushtrime përmbledhëse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tLeast" w:line="260" w:before="4" w:after="0"/>
              <w:ind w:left="458" w:right="903" w:hanging="360"/>
              <w:rPr/>
            </w:pPr>
            <w:r>
              <w:rPr>
                <w:highlight w:val="cyan"/>
                <w:lang w:val="sq-AL"/>
              </w:rPr>
              <w:t>Ushtrime përmbledhëse</w:t>
            </w:r>
            <w:r>
              <w:rPr>
                <w:lang w:val="sq-AL"/>
              </w:rPr>
              <w:t>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tLeast" w:line="260" w:before="4" w:after="0"/>
              <w:ind w:left="458" w:right="903" w:hanging="360"/>
              <w:rPr>
                <w:highlight w:val="magenta"/>
                <w:lang w:val="sq-AL"/>
              </w:rPr>
            </w:pPr>
            <w:r>
              <w:rPr>
                <w:highlight w:val="magenta"/>
                <w:lang w:val="sq-AL"/>
              </w:rPr>
              <w:t>Projekt (ora e parë)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tLeast" w:line="260" w:before="4" w:after="0"/>
              <w:ind w:left="458" w:right="903" w:hanging="360"/>
              <w:rPr>
                <w:lang w:val="sq-AL"/>
              </w:rPr>
            </w:pPr>
            <w:r>
              <w:rPr>
                <w:lang w:val="sq-AL"/>
              </w:rPr>
              <w:t>Vlerësim portofoli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tLeast" w:line="260" w:before="4" w:after="0"/>
              <w:ind w:left="458" w:right="903" w:hanging="360"/>
              <w:rPr>
                <w:lang w:val="sq-AL"/>
              </w:rPr>
            </w:pPr>
            <w:r>
              <w:rPr>
                <w:lang w:val="sq-AL"/>
              </w:rPr>
              <w:t>Përsëritje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tLeast" w:line="260" w:before="4" w:after="0"/>
              <w:ind w:left="458" w:right="903" w:hanging="360"/>
              <w:rPr>
                <w:lang w:val="sq-AL"/>
              </w:rPr>
            </w:pPr>
            <w:r>
              <w:rPr>
                <w:spacing w:val="-7"/>
                <w:lang w:val="sq-AL"/>
              </w:rPr>
              <w:t>Test i tremujorit të parë.</w:t>
            </w:r>
          </w:p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atLeast" w:line="260" w:before="4" w:after="0"/>
              <w:ind w:left="409" w:right="903" w:hanging="0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46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0" w:leader="none"/>
              </w:tabs>
              <w:spacing w:lineRule="exact" w:line="248"/>
              <w:rPr>
                <w:lang w:val="sq-AL"/>
              </w:rPr>
            </w:pPr>
            <w:r>
              <w:rPr>
                <w:lang w:val="sq-AL"/>
              </w:rPr>
              <w:t>Reaksionet e metaleve me oksigjenin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0" w:leader="none"/>
              </w:tabs>
              <w:spacing w:lineRule="exact" w:line="248"/>
              <w:rPr/>
            </w:pPr>
            <w:r>
              <w:rPr>
                <w:highlight w:val="yellow"/>
                <w:lang w:val="sq-AL"/>
              </w:rPr>
              <w:t>Veprimtari</w:t>
            </w:r>
            <w:r>
              <w:rPr>
                <w:lang w:val="sq-AL"/>
              </w:rPr>
              <w:t>: Hulumtim rreth bashkëveprimit të metaleve me oksigjenin e ajrit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0" w:leader="none"/>
              </w:tabs>
              <w:spacing w:lineRule="exact" w:line="248"/>
              <w:rPr>
                <w:lang w:val="sq-AL"/>
              </w:rPr>
            </w:pPr>
            <w:r>
              <w:rPr>
                <w:lang w:val="sq-AL"/>
              </w:rPr>
              <w:t>Reaksionet e bashkëveprimit të metaleve me ujin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0" w:leader="none"/>
              </w:tabs>
              <w:spacing w:lineRule="exact" w:line="248"/>
              <w:rPr/>
            </w:pPr>
            <w:r>
              <w:rPr>
                <w:highlight w:val="yellow"/>
                <w:lang w:val="sq-AL"/>
              </w:rPr>
              <w:t>Veprimtari</w:t>
            </w:r>
            <w:r>
              <w:rPr>
                <w:lang w:val="sq-AL"/>
              </w:rPr>
              <w:t>: Hulumtim rreth bashkëveprimit të disa metaleve me ujin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0" w:leader="none"/>
              </w:tabs>
              <w:spacing w:lineRule="exact" w:line="248"/>
              <w:rPr>
                <w:lang w:val="sq-AL"/>
              </w:rPr>
            </w:pPr>
            <w:r>
              <w:rPr>
                <w:lang w:val="sq-AL"/>
              </w:rPr>
              <w:t>Reaksionet e metaleve me acidet e holluara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0" w:leader="none"/>
              </w:tabs>
              <w:spacing w:lineRule="exact" w:line="248"/>
              <w:rPr/>
            </w:pPr>
            <w:r>
              <w:rPr>
                <w:highlight w:val="yellow"/>
                <w:lang w:val="sq-AL"/>
              </w:rPr>
              <w:t>Veprimtari</w:t>
            </w:r>
            <w:r>
              <w:rPr>
                <w:lang w:val="sq-AL"/>
              </w:rPr>
              <w:t>: Hulumtim rreth reaksioneve të metaleve me acidet e holluara (HCl,H</w:t>
            </w:r>
            <w:r>
              <w:rPr>
                <w:vertAlign w:val="subscript"/>
                <w:lang w:val="sq-AL"/>
              </w:rPr>
              <w:t>2</w:t>
            </w:r>
            <w:r>
              <w:rPr>
                <w:lang w:val="sq-AL"/>
              </w:rPr>
              <w:t>SO</w:t>
            </w:r>
            <w:r>
              <w:rPr>
                <w:vertAlign w:val="subscript"/>
                <w:lang w:val="sq-AL"/>
              </w:rPr>
              <w:t>4</w:t>
            </w:r>
            <w:r>
              <w:rPr>
                <w:lang w:val="sq-AL"/>
              </w:rPr>
              <w:t>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0" w:leader="none"/>
              </w:tabs>
              <w:spacing w:lineRule="exact" w:line="248"/>
              <w:rPr>
                <w:lang w:val="sq-AL"/>
              </w:rPr>
            </w:pPr>
            <w:r>
              <w:rPr>
                <w:lang w:val="sq-AL"/>
              </w:rPr>
              <w:t>Radha e aktivitetit të metaleve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0" w:leader="none"/>
              </w:tabs>
              <w:spacing w:lineRule="exact" w:line="248"/>
              <w:rPr>
                <w:lang w:val="sq-AL"/>
              </w:rPr>
            </w:pPr>
            <w:r>
              <w:rPr>
                <w:lang w:val="sq-AL"/>
              </w:rPr>
              <w:t>Reaksionet e zëvendësimit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0" w:leader="none"/>
              </w:tabs>
              <w:spacing w:lineRule="exact" w:line="248"/>
              <w:rPr/>
            </w:pPr>
            <w:r>
              <w:rPr>
                <w:highlight w:val="yellow"/>
                <w:lang w:val="sq-AL"/>
              </w:rPr>
              <w:t>Veprimtar</w:t>
            </w:r>
            <w:r>
              <w:rPr>
                <w:lang w:val="sq-AL"/>
              </w:rPr>
              <w:t>i: Zhvendosja e metaleve.</w:t>
            </w:r>
          </w:p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exact" w:line="248"/>
              <w:ind w:left="409" w:hanging="0"/>
              <w:rPr>
                <w:lang w:val="sq-AL"/>
              </w:rPr>
            </w:pPr>
            <w:r>
              <w:rPr>
                <w:lang w:val="sq-AL"/>
              </w:rPr>
              <w:t>Veprimtari: Përcaktimi i vendit që zë një metal i panjohur ne radhën e aktivitetit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0" w:leader="none"/>
              </w:tabs>
              <w:spacing w:lineRule="exact" w:line="248"/>
              <w:rPr>
                <w:lang w:val="sq-AL"/>
              </w:rPr>
            </w:pPr>
            <w:r>
              <w:rPr>
                <w:lang w:val="sq-AL"/>
              </w:rPr>
              <w:t>Reaksionet e zëvendësimit (vazhdim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0" w:leader="none"/>
              </w:tabs>
              <w:spacing w:lineRule="exact" w:line="248"/>
              <w:rPr/>
            </w:pPr>
            <w:r>
              <w:rPr>
                <w:highlight w:val="yellow"/>
                <w:lang w:val="sq-AL"/>
              </w:rPr>
              <w:t>Veprimtari</w:t>
            </w:r>
            <w:r>
              <w:rPr>
                <w:lang w:val="sq-AL"/>
              </w:rPr>
              <w:t>: Nxjerrja e metaleve me anët të karbonit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0" w:leader="none"/>
              </w:tabs>
              <w:spacing w:lineRule="exact" w:line="248"/>
              <w:rPr>
                <w:highlight w:val="cyan"/>
                <w:lang w:val="sq-AL"/>
              </w:rPr>
            </w:pPr>
            <w:r>
              <w:rPr>
                <w:highlight w:val="cyan"/>
                <w:lang w:val="sq-AL"/>
              </w:rPr>
              <w:t>Ushtrime përmbledhëse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0" w:leader="none"/>
              </w:tabs>
              <w:spacing w:lineRule="exact" w:line="248"/>
              <w:rPr/>
            </w:pPr>
            <w:r>
              <w:rPr>
                <w:highlight w:val="cyan"/>
                <w:lang w:val="sq-AL"/>
              </w:rPr>
              <w:t>Ushtrime përmbledhëse</w:t>
            </w:r>
            <w:r>
              <w:rPr>
                <w:lang w:val="sq-AL"/>
              </w:rPr>
              <w:t>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0" w:leader="none"/>
              </w:tabs>
              <w:spacing w:lineRule="exact" w:line="248"/>
              <w:rPr>
                <w:lang w:val="sq-AL"/>
              </w:rPr>
            </w:pPr>
            <w:r>
              <w:rPr>
                <w:lang w:val="sq-AL"/>
              </w:rPr>
              <w:t>Kripërat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0" w:leader="none"/>
              </w:tabs>
              <w:spacing w:lineRule="exact" w:line="248"/>
              <w:rPr>
                <w:lang w:val="sq-AL"/>
              </w:rPr>
            </w:pPr>
            <w:r>
              <w:rPr>
                <w:lang w:val="sq-AL"/>
              </w:rPr>
              <w:t>Përftimi i kripërave. Veprimtari 4.2/A,B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0" w:leader="none"/>
              </w:tabs>
              <w:spacing w:lineRule="exact" w:line="248"/>
              <w:rPr>
                <w:lang w:val="sq-AL"/>
              </w:rPr>
            </w:pPr>
            <w:r>
              <w:rPr>
                <w:lang w:val="sq-AL"/>
              </w:rPr>
              <w:t>Përftimi i kripërave (vazhdim).Veprimtaria 4.3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0" w:leader="none"/>
              </w:tabs>
              <w:spacing w:lineRule="exact" w:line="248"/>
              <w:rPr>
                <w:lang w:val="sq-AL"/>
              </w:rPr>
            </w:pPr>
            <w:r>
              <w:rPr>
                <w:lang w:val="sq-AL"/>
              </w:rPr>
              <w:t>Përftimi i kripërave me anë të reaksioneve të asnjanësimit. Veprimtaria 7.4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0" w:leader="none"/>
              </w:tabs>
              <w:spacing w:lineRule="exact" w:line="248"/>
              <w:rPr>
                <w:highlight w:val="cyan"/>
                <w:lang w:val="sq-AL"/>
              </w:rPr>
            </w:pPr>
            <w:r>
              <w:rPr>
                <w:highlight w:val="cyan"/>
                <w:lang w:val="sq-AL"/>
              </w:rPr>
              <w:t>Ushtrime përmbledhëse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2" w:leader="none"/>
              </w:tabs>
              <w:spacing w:lineRule="exact" w:line="248"/>
              <w:rPr/>
            </w:pPr>
            <w:r>
              <w:rPr>
                <w:highlight w:val="cyan"/>
                <w:lang w:val="sq-AL"/>
              </w:rPr>
              <w:t>Ushtrime përmbledhëse</w:t>
            </w:r>
            <w:r>
              <w:rPr>
                <w:lang w:val="sq-AL"/>
              </w:rPr>
              <w:t>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2" w:leader="none"/>
              </w:tabs>
              <w:spacing w:before="17" w:after="0"/>
              <w:rPr>
                <w:highlight w:val="magenta"/>
                <w:lang w:val="sq-AL"/>
              </w:rPr>
            </w:pPr>
            <w:r>
              <w:rPr>
                <w:highlight w:val="magenta"/>
                <w:lang w:val="sq-AL"/>
              </w:rPr>
              <w:t>Projekt (ora e dytë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2" w:leader="none"/>
              </w:tabs>
              <w:spacing w:before="17" w:after="0"/>
              <w:rPr>
                <w:lang w:val="sq-AL"/>
              </w:rPr>
            </w:pPr>
            <w:r>
              <w:rPr>
                <w:lang w:val="sq-AL"/>
              </w:rPr>
              <w:t>Përsëritje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2" w:leader="none"/>
              </w:tabs>
              <w:spacing w:before="17" w:after="0"/>
              <w:rPr>
                <w:lang w:val="sq-AL"/>
              </w:rPr>
            </w:pPr>
            <w:r>
              <w:rPr>
                <w:w w:val="95"/>
                <w:lang w:val="sq-AL"/>
              </w:rPr>
              <w:t>Vlerësim portofolit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0" w:leader="none"/>
              </w:tabs>
              <w:spacing w:before="17" w:after="0"/>
              <w:rPr>
                <w:lang w:val="sq-AL"/>
              </w:rPr>
            </w:pPr>
            <w:r>
              <w:rPr>
                <w:spacing w:val="-7"/>
                <w:lang w:val="sq-AL"/>
              </w:rPr>
              <w:t>Test i tremujorit të dytë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2" w:leader="none"/>
              </w:tabs>
              <w:rPr>
                <w:lang w:val="sq-AL"/>
              </w:rPr>
            </w:pPr>
            <w:r>
              <w:rPr>
                <w:lang w:val="sq-AL"/>
              </w:rPr>
              <w:t>Matja e shpejtësisë së një reaksioni kimik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2" w:leader="none"/>
              </w:tabs>
              <w:rPr>
                <w:lang w:val="sq-AL"/>
              </w:rPr>
            </w:pPr>
            <w:r>
              <w:rPr>
                <w:lang w:val="sq-AL"/>
              </w:rPr>
              <w:t>Ndryshimi i shpejtësisë së reaksionit gjatë zhvillimit të tij.</w:t>
            </w:r>
          </w:p>
          <w:p>
            <w:pPr>
              <w:pStyle w:val="TableParagraph"/>
              <w:tabs>
                <w:tab w:val="clear" w:pos="720"/>
                <w:tab w:val="left" w:pos="412" w:leader="none"/>
              </w:tabs>
              <w:ind w:left="360" w:hanging="0"/>
              <w:rPr>
                <w:lang w:val="sq-AL"/>
              </w:rPr>
            </w:pPr>
            <w:r>
              <w:rPr>
                <w:lang w:val="sq-AL"/>
              </w:rPr>
              <w:t>Veprimtari: Matja e shpejtësisë së reaksionit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2" w:leader="none"/>
              </w:tabs>
              <w:rPr>
                <w:lang w:val="sq-AL"/>
              </w:rPr>
            </w:pPr>
            <w:r>
              <w:rPr>
                <w:lang w:val="sq-AL"/>
              </w:rPr>
              <w:t>Faktorët që ndikojnë në shpejtësinë e një reaksioni kimik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2" w:leader="none"/>
              </w:tabs>
              <w:rPr/>
            </w:pPr>
            <w:r>
              <w:rPr>
                <w:highlight w:val="yellow"/>
                <w:lang w:val="sq-AL"/>
              </w:rPr>
              <w:t>Veprimtari:</w:t>
            </w:r>
            <w:r>
              <w:rPr>
                <w:lang w:val="sq-AL"/>
              </w:rPr>
              <w:t xml:space="preserve"> Ndikimi i përqendrimit të një reaktanti në shpejtësinë e reaksionit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2" w:leader="none"/>
              </w:tabs>
              <w:rPr/>
            </w:pPr>
            <w:r>
              <w:rPr>
                <w:highlight w:val="yellow"/>
                <w:lang w:val="sq-AL"/>
              </w:rPr>
              <w:t>Veprimtari</w:t>
            </w:r>
            <w:r>
              <w:rPr>
                <w:lang w:val="sq-AL"/>
              </w:rPr>
              <w:t>: Hulumtim rreth ndikimit të përqendrimit të reaktantit në shpejtësinë e një reaksioni kimik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2" w:leader="none"/>
              </w:tabs>
              <w:rPr>
                <w:lang w:val="sq-AL"/>
              </w:rPr>
            </w:pPr>
            <w:r>
              <w:rPr>
                <w:lang w:val="sq-AL"/>
              </w:rPr>
              <w:t>Faktorët që ndikojnë në shpejtësinë e një reaksioni kimik. (vazhdim)</w:t>
            </w:r>
          </w:p>
          <w:p>
            <w:pPr>
              <w:pStyle w:val="TableParagraph"/>
              <w:tabs>
                <w:tab w:val="clear" w:pos="720"/>
                <w:tab w:val="left" w:pos="412" w:leader="none"/>
              </w:tabs>
              <w:ind w:left="360" w:hanging="0"/>
              <w:rPr>
                <w:lang w:val="sq-AL"/>
              </w:rPr>
            </w:pPr>
            <w:r>
              <w:rPr>
                <w:lang w:val="sq-AL"/>
              </w:rPr>
              <w:t>Veprimtari :Ndikimi i përqendrimit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2" w:leader="none"/>
              </w:tabs>
              <w:rPr/>
            </w:pPr>
            <w:r>
              <w:rPr>
                <w:highlight w:val="yellow"/>
                <w:lang w:val="sq-AL"/>
              </w:rPr>
              <w:t>Veprimtari</w:t>
            </w:r>
            <w:r>
              <w:rPr>
                <w:lang w:val="sq-AL"/>
              </w:rPr>
              <w:t xml:space="preserve"> :Ndikimi i temperaturës.</w:t>
            </w:r>
          </w:p>
          <w:p>
            <w:pPr>
              <w:pStyle w:val="TableParagraph"/>
              <w:tabs>
                <w:tab w:val="clear" w:pos="720"/>
                <w:tab w:val="left" w:pos="412" w:leader="none"/>
              </w:tabs>
              <w:ind w:left="360" w:hanging="0"/>
              <w:rPr>
                <w:lang w:val="sq-AL"/>
              </w:rPr>
            </w:pPr>
            <w:r>
              <w:rPr>
                <w:lang w:val="sq-AL"/>
              </w:rPr>
              <w:t>Veprimtari: Paraqitja grafike e ndikimit të temperaturës.</w:t>
            </w:r>
          </w:p>
          <w:p>
            <w:pPr>
              <w:pStyle w:val="TableParagraph"/>
              <w:tabs>
                <w:tab w:val="clear" w:pos="720"/>
                <w:tab w:val="left" w:pos="412" w:leader="none"/>
              </w:tabs>
              <w:ind w:left="360" w:hanging="0"/>
              <w:rPr>
                <w:lang w:val="sq-AL"/>
              </w:rPr>
            </w:pPr>
            <w:r>
              <w:rPr>
                <w:lang w:val="sq-AL"/>
              </w:rPr>
              <w:t>Veprimtari: Edhe një herë për ndikimin e temperaturës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2" w:leader="none"/>
              </w:tabs>
              <w:rPr>
                <w:lang w:val="sq-AL"/>
              </w:rPr>
            </w:pPr>
            <w:r>
              <w:rPr>
                <w:lang w:val="sq-AL"/>
              </w:rPr>
              <w:t>Faktorët që ndikojnë në shpejtësinë e një reaksioni kimik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2" w:leader="none"/>
              </w:tabs>
              <w:rPr/>
            </w:pPr>
            <w:r>
              <w:rPr>
                <w:highlight w:val="yellow"/>
                <w:lang w:val="sq-AL"/>
              </w:rPr>
              <w:t>Veprimtari</w:t>
            </w:r>
            <w:r>
              <w:rPr>
                <w:lang w:val="sq-AL"/>
              </w:rPr>
              <w:t>: B. Veprimi i Fe me oksigjenin e ajrit.</w:t>
            </w:r>
          </w:p>
          <w:p>
            <w:pPr>
              <w:pStyle w:val="TableParagraph"/>
              <w:tabs>
                <w:tab w:val="clear" w:pos="720"/>
                <w:tab w:val="left" w:pos="412" w:leader="none"/>
              </w:tabs>
              <w:ind w:left="360" w:hanging="0"/>
              <w:rPr>
                <w:lang w:val="sq-AL"/>
              </w:rPr>
            </w:pPr>
            <w:r>
              <w:rPr>
                <w:lang w:val="sq-AL"/>
              </w:rPr>
              <w:t>Edhe një herë për sipërfaqen e kontaktit në shpejtësinë e reaksionit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2" w:leader="none"/>
              </w:tabs>
              <w:rPr>
                <w:lang w:val="sq-AL"/>
              </w:rPr>
            </w:pPr>
            <w:r>
              <w:rPr>
                <w:lang w:val="sq-AL"/>
              </w:rPr>
              <w:t>Faktorët që ndikojnë në shpejtësinë e një reaksioni kimik.(vazhdim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2" w:leader="none"/>
              </w:tabs>
              <w:rPr/>
            </w:pPr>
            <w:r>
              <w:rPr>
                <w:highlight w:val="yellow"/>
                <w:lang w:val="sq-AL"/>
              </w:rPr>
              <w:t>Veprimtari</w:t>
            </w:r>
            <w:r>
              <w:rPr>
                <w:lang w:val="sq-AL"/>
              </w:rPr>
              <w:t>: Përdorimi i katalizatorit për të përshpejtuar një reaksion./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2" w:leader="none"/>
              </w:tabs>
              <w:rPr/>
            </w:pPr>
            <w:r>
              <w:rPr>
                <w:highlight w:val="yellow"/>
                <w:lang w:val="sq-AL"/>
              </w:rPr>
              <w:t>Veprimtari:</w:t>
            </w:r>
            <w:r>
              <w:rPr>
                <w:lang w:val="sq-AL"/>
              </w:rPr>
              <w:t xml:space="preserve"> Ndikimi i katalizatorit në shpejtësinë e reaksionit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2" w:leader="none"/>
              </w:tabs>
              <w:rPr>
                <w:lang w:val="sq-AL"/>
              </w:rPr>
            </w:pPr>
            <w:r>
              <w:rPr>
                <w:lang w:val="sq-AL"/>
              </w:rPr>
              <w:t>Faktorët e tjerë që ndikojnë në shpejtësinë  e një reaksioni kimik (vazhdim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2" w:leader="none"/>
              </w:tabs>
              <w:rPr>
                <w:highlight w:val="cyan"/>
                <w:lang w:val="sq-AL"/>
              </w:rPr>
            </w:pPr>
            <w:r>
              <w:rPr>
                <w:highlight w:val="cyan"/>
                <w:lang w:val="sq-AL"/>
              </w:rPr>
              <w:t>Ushtrime përmbledhëse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2" w:leader="none"/>
              </w:tabs>
              <w:rPr/>
            </w:pPr>
            <w:r>
              <w:rPr>
                <w:highlight w:val="cyan"/>
                <w:lang w:val="sq-AL"/>
              </w:rPr>
              <w:t>Ushtrime përmbledhëse</w:t>
            </w:r>
            <w:r>
              <w:rPr>
                <w:lang w:val="sq-AL"/>
              </w:rPr>
              <w:t>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2" w:leader="none"/>
              </w:tabs>
              <w:rPr>
                <w:highlight w:val="magenta"/>
                <w:lang w:val="sq-AL"/>
              </w:rPr>
            </w:pPr>
            <w:r>
              <w:rPr>
                <w:highlight w:val="magenta"/>
                <w:lang w:val="sq-AL"/>
              </w:rPr>
              <w:t>Projekt (ora e tretë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2" w:leader="none"/>
              </w:tabs>
              <w:spacing w:before="17" w:after="0"/>
              <w:rPr>
                <w:highlight w:val="magenta"/>
                <w:lang w:val="sq-AL"/>
              </w:rPr>
            </w:pPr>
            <w:r>
              <w:rPr>
                <w:highlight w:val="magenta"/>
                <w:lang w:val="sq-AL"/>
              </w:rPr>
              <w:t>Projekt (ora e katërt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2" w:leader="none"/>
              </w:tabs>
              <w:spacing w:before="17" w:after="0"/>
              <w:rPr>
                <w:lang w:val="sq-AL"/>
              </w:rPr>
            </w:pPr>
            <w:r>
              <w:rPr>
                <w:lang w:val="sq-AL"/>
              </w:rPr>
              <w:t>Përsëritj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2" w:leader="none"/>
              </w:tabs>
              <w:spacing w:before="17" w:after="0"/>
              <w:rPr>
                <w:lang w:val="sq-AL"/>
              </w:rPr>
            </w:pPr>
            <w:r>
              <w:rPr>
                <w:w w:val="95"/>
                <w:lang w:val="sq-AL"/>
              </w:rPr>
              <w:t>Vlerësim portofoli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2" w:leader="none"/>
              </w:tabs>
              <w:spacing w:before="17" w:after="0"/>
              <w:rPr>
                <w:lang w:val="sq-AL"/>
              </w:rPr>
            </w:pPr>
            <w:r>
              <w:rPr>
                <w:spacing w:val="-7"/>
                <w:lang w:val="sq-AL"/>
              </w:rPr>
              <w:t>Test i tremujorit të tretë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4"/>
          <w:szCs w:val="34"/>
          <w:lang w:val="en-US"/>
        </w:rPr>
        <w:t>PERIUDHA E PARË (SHTATOR – DHJETOR)</w:t>
      </w:r>
    </w:p>
    <w:tbl>
      <w:tblPr>
        <w:tblW w:w="13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276"/>
        <w:gridCol w:w="708"/>
        <w:gridCol w:w="2268"/>
        <w:gridCol w:w="1701"/>
        <w:gridCol w:w="2977"/>
        <w:gridCol w:w="1701"/>
        <w:gridCol w:w="992"/>
      </w:tblGrid>
      <w:tr>
        <w:trPr>
          <w:trHeight w:val="126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pitul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i orë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mësim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parashikuar e të nxëni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lerësi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rim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jetet dhe informacioni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versitet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titë e materi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ktura e atom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Ndërtimi i atomi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Si evoluoi modeli i atomit nga Demokriti tek Radhërfordi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Parashikim i termave paraprakë/ Diskutimi i id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Imagjinatë e drejtuar/ Të nxënit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Organizuesi grafik/ Ndërtim i shprehive studimor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Vlerësimi i nxënësve</w:t>
            </w:r>
            <w:r>
              <w:rPr>
                <w:rFonts w:cs="Times New Roman" w:ascii="Times New Roman" w:hAnsi="Times New Roman"/>
              </w:rPr>
              <w:t xml:space="preserve"> do të bëhet në formularë për vlerësimin e nxënësit, sipas udhëzimeve të reja të MA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Vlerësim i vazhdu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Vlerësimi te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Vlerësim Portofo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lerësimi diagnostiku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Larmia e përgjigjeve duke përdorur terminologjinë shkencor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etëvlerësim me një listë kontroll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Intervistë me një listë treguesish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lerësim për të nxënë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Vlerësim formues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ohet nga nxënësit për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in e punës në dysh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in e punës në grup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ezantimi me gojë ose shkrim i punimeve të kryera nga nxënësi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ave të shtëpisë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eksti i kimisë i klasës së 9</w:t>
            </w:r>
            <w:r>
              <w:rPr>
                <w:rFonts w:cs="Times New Roman" w:ascii="Times New Roman" w:hAnsi="Times New Roman"/>
                <w:vertAlign w:val="superscript"/>
              </w:rPr>
              <w:t>të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letore pun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odel i lëvizjes së planetëv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ateriale nga Internet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Revista shkencor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ekste të tjer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etyra të realizuara nga nxënësi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abela e elementeve të SP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Reaktantë të ndryshë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jete laboratorik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ë mësojmë më shumë për atome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omi ka pjesëza: protone ,elektrone dhe neutro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ërtimi i sistemit periodik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Brainstorming/ Diskutim i id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Veprimtari e drejtuar/ Ndërtim i shprehive stud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Reflekto/reflekto/ Nxitja e diskutimi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5"/>
                <w:highlight w:val="yellow"/>
              </w:rPr>
              <w:t>Veprimtari:</w:t>
            </w:r>
            <w:r>
              <w:rPr>
                <w:rFonts w:cs="Times New Roman" w:ascii="Times New Roman" w:hAnsi="Times New Roman"/>
                <w:w w:val="95"/>
              </w:rPr>
              <w:t xml:space="preserve"> Të studiojmë elementët e sistemit period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sime mbi përcaktimin e numrit të grimcave në një atom të dhënë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Diskutim i njohurive paraprake/ Diskutim i id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Mësimdhënie e ndërsjellë / Ndërtim i shprehive stud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Përvijim i të menduarit/ Ndërtim i shprehive studimor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5"/>
              </w:rPr>
              <w:t>Shpërndarja e elektroneve në atomet e elemente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net shpërndahen nëpër orbita rrethore të lejuara që kanë një energji të caktuar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Diskutojmë së bashku/ Diskutim i id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Veprimtari dhe shpjegim i drejtuar/ Të nxënit në bashkëpuni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Përvijim i konceptit/ Nxitja e diskutimi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lineRule="auto" w:line="240" w:before="4" w:after="0"/>
              <w:ind w:right="114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Ndërtimi i modelit të një ato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i i atomit i ngjan modelit të sistemit planeta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Diskutojmë së bashku/ Diskutim i id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Mësimdhënia e ndërsjellë/ Ndërtim i shprehive stud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Turi i galerisë/ Të nxënit në bashkëpunim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lineRule="auto" w:line="240" w:before="1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irjet e elementeve të grupit 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et alkaline janë elementet e grupit 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titë e elementeve të grupit 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Diskutim i njohurive paraprake/ Diskutim i id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Marrëdhënie pyetje - përgjigje/ Ndërtim i shprehive stud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Ditari tripjesësh/ Nxitja e diskutimi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0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lineRule="auto" w:line="240" w:before="10" w:after="0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Veprimtari</w:t>
            </w:r>
            <w:r>
              <w:rPr>
                <w:rFonts w:eastAsia="Times New Roman" w:cs="Times New Roman" w:ascii="Times New Roman" w:hAnsi="Times New Roman"/>
              </w:rPr>
              <w:t xml:space="preserve"> :Vetitë e elementeve të grupit 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et e grupit IA veprojnë me ujin vrullshëm duke krijuar baza të forta e duke çliruar hidrogje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Kub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përshkruaj, zbato)/ Të nxënit në bashkëpuni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Kubim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shoqëro, krahaso)/ Të nxënit në bashkëpuni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Kubim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analizo, argumento)/ Diskutimi i idev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tyrat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Detyra individual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ojekte individual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Projekte grupi, -Anket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ktivitete vëzhgim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Shfaqje dhe ekspozi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Vizita në terre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ezantime me gojë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ë dëgjuari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Libri i hapu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unimet prakti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ktivitete kreativ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estet dhe esetë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1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lineRule="auto" w:line="240" w:before="4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Prirjet e atomeve të grupeve të tje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et e grupit VIIA quhen halogjene = kripëlindë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et e grupit VIIIA quhen gaze të plogë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Pyetja sjell pyetjen/ Diskutim i id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Mësimdhënia e ndërsjellë/ Të nxënit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 Përmbledhje e strukturuar/ Ndërtim i shprehive studimor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lineRule="auto" w:line="240" w:before="4" w:after="0"/>
              <w:rPr>
                <w:rFonts w:ascii="Times New Roman" w:hAnsi="Times New Roman" w:eastAsia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w w:val="95"/>
                <w:highlight w:val="cyan"/>
              </w:rPr>
              <w:t>Pyetje dhe ushtrime</w:t>
            </w:r>
            <w:r>
              <w:rPr>
                <w:rFonts w:eastAsia="Times New Roman" w:cs="Times New Roman" w:ascii="Times New Roman" w:hAnsi="Times New Roman"/>
                <w:spacing w:val="35"/>
                <w:w w:val="95"/>
                <w:highlight w:val="cy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highlight w:val="cyan"/>
              </w:rPr>
              <w:t>përmbledhë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Ndërtimi i atomit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Shpërndarja elektron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lementet e grupit 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Parashikim me terma paraprakë/ Zhvillim i fjalor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Lëviz/Ndalo/ Krijo dyshe// Diskutim i id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Shkrim i shpejtë/ Të menduarit kritik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lineRule="auto" w:line="240" w:before="4" w:after="0"/>
              <w:rPr>
                <w:rFonts w:ascii="Times New Roman" w:hAnsi="Times New Roman" w:eastAsia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w w:val="95"/>
                <w:highlight w:val="cyan"/>
              </w:rPr>
              <w:t>Pyetje dhe ushtrime</w:t>
            </w:r>
            <w:r>
              <w:rPr>
                <w:rFonts w:eastAsia="Times New Roman" w:cs="Times New Roman" w:ascii="Times New Roman" w:hAnsi="Times New Roman"/>
                <w:spacing w:val="35"/>
                <w:w w:val="95"/>
                <w:highlight w:val="cy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highlight w:val="cyan"/>
              </w:rPr>
              <w:t>përmbledhë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tomi dhe struktura e ti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lementet e grupit IA, VIIA, VII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Harta semantike/ Paraqitja grafike e informacio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Lapsat në mes/ Të nxënit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Diktim kimik/ Nxitja për të përsosur të menduarit analizue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dryshimet energjitik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lineRule="auto" w:line="240" w:before="4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si i djeg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ocesi i djegies shoqërohet me çlirim energjie në mjed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Reaksione të tilla quhen ekzotermik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 Parashikim me terma paraprake/ Zhvillimi i fjalor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Vëzhgo –Analizo – Diskuto/ Të nxënit bashkëvepr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Përvijim i koncepteve/ Ndërtim i shprehive studimor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lineRule="auto" w:line="240" w:before="4" w:after="0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Veprimtari:</w:t>
            </w:r>
            <w:r>
              <w:rPr>
                <w:rFonts w:eastAsia="Times New Roman" w:cs="Times New Roman" w:ascii="Times New Roman" w:hAnsi="Times New Roman"/>
              </w:rPr>
              <w:t xml:space="preserve"> Djegia e substanca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Djegia si një reaksion kimik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Dallimi midis reaktantëve dhe produkte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Diskutim i njohurive paraprake/ Nxitja e diskut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Eksperimentim-Hulumtim-Krahasim/ Të nxënit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Shkëmbe ide/ Të mësuarit bashkëveprue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lineRule="atLeast" w:line="260" w:before="4" w:after="0"/>
              <w:ind w:right="90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si i djegies (vazhdi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Reaksionet e djegies së substancave janë reaksione oksidi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Reaksioni i ndryshkjes së hekurit është reaksion oksidim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 Parashikimi nga termat/ Diskutim i id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Mësim i përqendruar mbi argumente/ Ndërtim i shprehive stud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Reflekto /reflekto/ reflekto// Nxitja e diskutimit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Vlerësimi i të nxënit (përmbledhës)</w:t>
            </w:r>
            <w:r>
              <w:rPr>
                <w:rFonts w:cs="Times New Roman" w:ascii="Times New Roman" w:hAnsi="Times New Roman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esti ndërmjetëm (për një grup temash të caktuar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est në përfundim të tremujor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ortofoli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lineRule="atLeast" w:line="260" w:before="4" w:after="0"/>
              <w:ind w:right="903" w:hanging="0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Veprimtari :</w:t>
            </w:r>
            <w:r>
              <w:rPr>
                <w:rFonts w:eastAsia="Times New Roman" w:cs="Times New Roman" w:ascii="Times New Roman" w:hAnsi="Times New Roman"/>
              </w:rPr>
              <w:t xml:space="preserve"> Ndotja e mjedis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Reaksionet e oksidimit çlirojnë në mjedis gaze të dëm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“Efekti serë” dhe “Shiu acid” luajnë rol shkatërrues në mjedi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 Kllaster/ Diskutim i id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Veprimtari e drejtuar/ Ndërtim i shprehive stud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Turi i galerisë/ Të menduarit kritik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lineRule="atLeast" w:line="260" w:before="4" w:after="0"/>
              <w:ind w:right="90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sione të tjera ekzotermi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etalet veprojnë me ujin dhe formojnë baz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etalet veprojnë me acide dhe formojnë kripër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 Fjala - komenti/ Diskutim i id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Mësim i përqendruar mbi argument/ Ndërtim i shprehive stud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Hartë koncepti/ Nxitja e diskutimit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lineRule="atLeast" w:line="260" w:before="4" w:after="0"/>
              <w:ind w:right="903" w:hanging="0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Veprimtari:</w:t>
            </w:r>
            <w:r>
              <w:rPr>
                <w:rFonts w:eastAsia="Times New Roman" w:cs="Times New Roman" w:ascii="Times New Roman" w:hAnsi="Times New Roman"/>
              </w:rPr>
              <w:t xml:space="preserve"> Matja e temperaturës para dhe pas përfundimit të reaksion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sionet ekzotermike shoqërohen me çlirim të nxehtësisë në mjedi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Brainstorming/ Diskutim i id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Vëzhgo -Analizo - Diskuto/ Të nxënit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Rrjeti i diskutimit/ Ndërtim i shprehive studimore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lineRule="atLeast" w:line="260" w:before="4" w:after="0"/>
              <w:ind w:right="903" w:hanging="0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Veprimtari</w:t>
            </w:r>
            <w:r>
              <w:rPr>
                <w:rFonts w:eastAsia="Times New Roman" w:cs="Times New Roman" w:ascii="Times New Roman" w:hAnsi="Times New Roman"/>
              </w:rPr>
              <w:t xml:space="preserve"> : Planifikimi i një hulumtimi rreth bashkëveprimit të magnezit me HC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veprimi i magnezit me HCl është reaksion ekzotermi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 LIN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endit, shëno, kërko, mëso)/ Të nxënit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Metoda eksperimentale/ Të nxënit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Vëzhgo – Nxirr përfundime/ Të menduarit kritik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lineRule="atLeast" w:line="260" w:before="4" w:after="0"/>
              <w:ind w:right="90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sione endotermi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Reaksionet endotermike shoqërohen me thithje energj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atë zhvillimit të reaksioneve endotermike temperatura e reaksionit b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Diskutojmë së bashku/ Të nxënit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Mësimdhënie e ndërsjellë/ Ndërtim i shprehive stud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rganizuesi grafik/ Nxitja e diskutimit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lineRule="atLeast" w:line="260" w:before="4" w:after="0"/>
              <w:ind w:right="903" w:hanging="0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Veprimtari</w:t>
            </w:r>
            <w:r>
              <w:rPr>
                <w:rFonts w:eastAsia="Times New Roman" w:cs="Times New Roman" w:ascii="Times New Roman" w:hAnsi="Times New Roman"/>
              </w:rPr>
              <w:t xml:space="preserve"> : Zhvillimi i një reaksioni endotermik në laborat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primi i sodës së bukës me lëngun e limonit është një reaksion endotermik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 Stuhi mendimesh/diskutim/ Nxitja e diskutimi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Kubimi (përshkruaj, shoqëro, zbato)/ Të nxënit ndërvepr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Kubimi (krahaso, analizo, argumento) Të nxënit ndërveprues /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caktimi i proceseve ekzotermike dhe endotermi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Reaksionet ekzotermike dhe përdorimi i tyre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ajisja vetëngrohëse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Një proces ekzotermik në organizmin e njeriut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ërdorimi reaksioneve dhe proceseve endotermi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ocesi endotermik te bimë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 Parashikim me terma paraprakë/ Diskutim i id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Mësim i përqendruar mbi argumente/ Ndërtim i shprehive stud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Shkëmbe idetë/ Të mësuarit bashkëveprues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00" w:val="clear"/>
              </w:rPr>
              <w:t>Veprimtari</w:t>
            </w:r>
            <w:r>
              <w:rPr>
                <w:rFonts w:cs="Times New Roman" w:ascii="Times New Roman" w:hAnsi="Times New Roman"/>
              </w:rPr>
              <w:t xml:space="preserve"> :Proces ekzotermik dhe endoterm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tja e nitratit të kaliumit në ujë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sionet endotermike shoqërohen me thithje energjie nga mjedis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primi i acidit klorhidrik me nitrat kaliumi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sionet ekzotermike shoqërohen me çlirim nxehtësie në mjed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 Stuhi mendimesh / Diskutim// Nxitja e diskut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Kub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përshkruaj ,shoqëro, zbato)// Të nxënit ndërvepr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Kubimi (krahaso, analizo, argumento)/ Të nxënit ndërveprues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lineRule="atLeast" w:line="260" w:before="4" w:after="0"/>
              <w:ind w:right="903" w:hanging="0"/>
              <w:rPr>
                <w:rFonts w:ascii="Times New Roman" w:hAnsi="Times New Roman" w:eastAsia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highlight w:val="cyan"/>
              </w:rPr>
              <w:t>Ushtrime përmbledhë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sion ekzoterm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sion endotermi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Brainstorming/ Zhvillim i fjalorit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Mendo/Krijo në dyshe/ Diskuto// Të nxënit në bashkëpunim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Tryeza rrethore/ Ndërtim i shprehive studimore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lineRule="atLeast" w:line="260" w:before="4" w:after="0"/>
              <w:ind w:right="903" w:hanging="0"/>
              <w:rPr>
                <w:rFonts w:ascii="Times New Roman" w:hAnsi="Times New Roman" w:eastAsia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highlight w:val="cyan"/>
              </w:rPr>
              <w:t>Ushtrime përmbledhë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caktimi i tipit të reaksioni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 Brainstorming/ Zhvillim i fjalor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Di/Dua të di/Mësova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ë nxënit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 Tryeza rrethore/ Ndërtim i shprehive studimore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lineRule="atLeast" w:line="260" w:before="4" w:after="0"/>
              <w:ind w:right="903" w:hanging="0"/>
              <w:rPr/>
            </w:pPr>
            <w:r>
              <w:rPr>
                <w:rFonts w:eastAsia="Times New Roman" w:cs="Times New Roman" w:ascii="Times New Roman" w:hAnsi="Times New Roman"/>
                <w:highlight w:val="magenta"/>
              </w:rPr>
              <w:t>Projekt</w:t>
            </w:r>
            <w:r>
              <w:rPr>
                <w:rFonts w:eastAsia="Times New Roman" w:cs="Times New Roman" w:ascii="Times New Roman" w:hAnsi="Times New Roman"/>
                <w:spacing w:val="-26"/>
                <w:highlight w:val="magent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highlight w:val="magenta"/>
              </w:rPr>
              <w:t>(ora</w:t>
            </w:r>
            <w:r>
              <w:rPr>
                <w:rFonts w:eastAsia="Times New Roman" w:cs="Times New Roman" w:ascii="Times New Roman" w:hAnsi="Times New Roman"/>
                <w:spacing w:val="-26"/>
                <w:highlight w:val="magent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highlight w:val="magenta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6"/>
                <w:highlight w:val="magent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highlight w:val="magenta"/>
              </w:rPr>
              <w:t>parë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highlight w:val="magent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sionet kim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otja e mjedisi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Parashikimi nga termat paraprakë/ Të nxënit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Turi i galerisë/ Të menduarit ndërvepr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Rrjeti i diskutimit/ Diskutim i ideve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lineRule="atLeast" w:line="260" w:before="4" w:after="0"/>
              <w:ind w:right="90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lerësim</w:t>
            </w:r>
            <w:r>
              <w:rPr>
                <w:rFonts w:eastAsia="Times New Roman" w:cs="Times New Roman" w:ascii="Times New Roman" w:hAnsi="Times New Roman"/>
                <w:spacing w:val="-2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ortofoli</w:t>
            </w:r>
            <w:r>
              <w:rPr>
                <w:rFonts w:eastAsia="Times New Roman" w:cs="Times New Roman" w:ascii="Times New Roman" w:hAnsi="Times New Roman"/>
                <w:spacing w:val="-2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 e vlerësim i punëve të realizuara nga nxënësi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 Demonstrim i punëve/ Paraqitje e informacio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Metoda krahasuese/ Të nxënit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Turi i galerisë/ Nxitja e idev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1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lineRule="atLeast" w:line="260" w:before="4" w:after="0"/>
              <w:ind w:right="90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ërsërit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titë e mater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ryshimet energjitik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Konkurs (hartimi i pyetjeve)/ Zhvillim i shprehive dhe i fjalor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Konkurs (kthimi i përgjigjeve)/ Të nxënit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Turi i galerisë/ Nxitja e diskutimi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276"/>
        <w:gridCol w:w="708"/>
        <w:gridCol w:w="2268"/>
        <w:gridCol w:w="1701"/>
        <w:gridCol w:w="2977"/>
        <w:gridCol w:w="1701"/>
        <w:gridCol w:w="992"/>
      </w:tblGrid>
      <w:tr>
        <w:trPr>
          <w:trHeight w:val="154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lineRule="atLeast" w:line="260" w:before="4" w:after="0"/>
              <w:ind w:right="90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</w:rPr>
              <w:t>Test i tremujorit të par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 i njohurive të marra gjatë tremujorit të par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sipas pikëzimit të ushtrimev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4"/>
          <w:szCs w:val="34"/>
          <w:lang w:val="en-US"/>
        </w:rPr>
        <w:t>PERIUDHA E DYTË (JANAR – MARS)</w:t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09"/>
        <w:gridCol w:w="1066"/>
        <w:gridCol w:w="2693"/>
        <w:gridCol w:w="1707"/>
        <w:gridCol w:w="2404"/>
        <w:gridCol w:w="2843"/>
        <w:gridCol w:w="200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i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pitul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i orë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mësimor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parashikuar e të nxëni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lerësim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rim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jetet dhe informacioni</w:t>
            </w:r>
          </w:p>
        </w:tc>
      </w:tr>
      <w:tr>
        <w:trPr/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versiteti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i i metalev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exact" w:line="248"/>
              <w:rPr>
                <w:lang w:val="sq-AL"/>
              </w:rPr>
            </w:pPr>
            <w:r>
              <w:rPr>
                <w:lang w:val="sq-AL"/>
              </w:rPr>
              <w:t>Reaksionet e metaleve me oksigjen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ga veprimi i metaleve me oksigjenin e ajrit formohen oksidet bazi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Aktiviteti i metaleve është i ndryshëm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Brainstorming/ Diskutimi i id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Mësimdhënie e ndërsjellë/ Të nxënit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Përvijim i të menduarit/ Ndërtim i shprehive studimore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Vlerësimi I nxënësve</w:t>
            </w:r>
            <w:r>
              <w:rPr>
                <w:rFonts w:cs="Times New Roman" w:ascii="Times New Roman" w:hAnsi="Times New Roman"/>
              </w:rPr>
              <w:t xml:space="preserve"> do të bëhet në formularë për vlerësimin e nxënësit,  sipas  udhëzimeve të reja  të MA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Vlerësim i vazhdu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Vlerësimi Te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Vlerësim Portofo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lerësimi  diagnostiku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Larmia e përgjigjeve duke përdorur terminologjinë shkencor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etëvlerësim me një listë kontroll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Intervistë me një listë treguesish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lerësim për të nxënë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Vlerësim formues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ohet nga nxënësit për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in e punës në dysh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in e punës në grup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ezantimi me gojë ose shkrim i punimeve të kryera nga nxënësi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ave të shtëpisë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eksti i kimisë i klasës së 9</w:t>
            </w:r>
            <w:r>
              <w:rPr>
                <w:rFonts w:cs="Times New Roman" w:ascii="Times New Roman" w:hAnsi="Times New Roman"/>
                <w:vertAlign w:val="superscript"/>
              </w:rPr>
              <w:t>të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Fletore pun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odel i lëvizjes së planetëv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ateriale nga Internet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Revista shkencor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ekste të tjer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etyra të realizuara nga nxënësi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abela e elementeve të SP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Rektantë të ndryshë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jete laboratorik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highlight w:val="yellow"/>
              </w:rPr>
              <w:t>Veprimtari</w:t>
            </w:r>
            <w:r>
              <w:rPr>
                <w:rFonts w:cs="Times New Roman" w:ascii="Times New Roman" w:hAnsi="Times New Roman"/>
              </w:rPr>
              <w:t>: Hulumtim rreth bashkëveprimit të metaleve me oksigjenin e ajr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et veprojnë me oksigjenin e ajrit duke formuar oksidet përkatëse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Kub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(përshkruaj, zbato)</w:t>
            </w:r>
            <w:r>
              <w:rPr>
                <w:rFonts w:eastAsia="Times New Roman" w:cs="Times New Roman" w:ascii="Times New Roman" w:hAnsi="Times New Roman"/>
              </w:rPr>
              <w:t>/ Të nxënit në bashkëpun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Kub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(shoqëro, krahaso)</w:t>
            </w:r>
            <w:r>
              <w:rPr>
                <w:rFonts w:eastAsia="Times New Roman" w:cs="Times New Roman" w:ascii="Times New Roman" w:hAnsi="Times New Roman"/>
              </w:rPr>
              <w:t>/ Të nxënit në bashkëpun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Kub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(analizo, argumento)</w:t>
            </w:r>
            <w:r>
              <w:rPr>
                <w:rFonts w:eastAsia="Times New Roman" w:cs="Times New Roman" w:ascii="Times New Roman" w:hAnsi="Times New Roman"/>
              </w:rPr>
              <w:t>/  Diskutimi i ideve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exact" w:line="248"/>
              <w:rPr>
                <w:lang w:val="sq-AL"/>
              </w:rPr>
            </w:pPr>
            <w:r>
              <w:rPr>
                <w:lang w:val="sq-AL"/>
              </w:rPr>
              <w:t>Reaksionet e bashkëveprimit të metaleve me uj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talet e grupit IA veprojnë vrullshëm me uj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Aktiviteti i metaleve rritet brenda grupit duke kaluar nga lartë poshtë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Kllas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/ Diskutim i id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Veprimtari e drejtuar/  Të mësuarit bashkëvepr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Diagram piramidal/  Paraqitja grafike  e informacionit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exact" w:line="248"/>
              <w:rPr/>
            </w:pPr>
            <w:r>
              <w:rPr>
                <w:highlight w:val="yellow"/>
                <w:lang w:val="sq-AL"/>
              </w:rPr>
              <w:t>Veprimtari</w:t>
            </w:r>
            <w:r>
              <w:rPr>
                <w:lang w:val="sq-AL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exact" w:line="248"/>
              <w:rPr>
                <w:lang w:val="sq-AL"/>
              </w:rPr>
            </w:pPr>
            <w:r>
              <w:rPr>
                <w:lang w:val="sq-AL"/>
              </w:rPr>
              <w:t>Hulumtim rreth bashkëveprimit të disa metaleve me uj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erimentohet mbi veprimi e disa metaleve me ujin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Kub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(përshkruaj, zbato)</w:t>
            </w:r>
            <w:r>
              <w:rPr>
                <w:rFonts w:eastAsia="Times New Roman" w:cs="Times New Roman" w:ascii="Times New Roman" w:hAnsi="Times New Roman"/>
              </w:rPr>
              <w:t>/  Të nxënit në bashkëpun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Kub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(shoqëro, krahaso)</w:t>
            </w:r>
            <w:r>
              <w:rPr>
                <w:rFonts w:eastAsia="Times New Roman" w:cs="Times New Roman" w:ascii="Times New Roman" w:hAnsi="Times New Roman"/>
              </w:rPr>
              <w:t>/ Të nxënit në bashkëpun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Kub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(analizo, argumento)</w:t>
            </w:r>
            <w:r>
              <w:rPr>
                <w:rFonts w:eastAsia="Times New Roman" w:cs="Times New Roman" w:ascii="Times New Roman" w:hAnsi="Times New Roman"/>
              </w:rPr>
              <w:t>/  Diskutimi i ideve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exact" w:line="248"/>
              <w:rPr>
                <w:lang w:val="sq-AL"/>
              </w:rPr>
            </w:pPr>
            <w:r>
              <w:rPr>
                <w:lang w:val="sq-AL"/>
              </w:rPr>
              <w:t>Reaksionet e metaleve me acidet e holluara.</w:t>
            </w:r>
          </w:p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auto" w:line="240" w:before="4" w:after="0"/>
              <w:ind w:right="1148" w:hanging="0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et veprojnë me acidet e holluara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Parashikim me terma paraprakë / Zhvillimi i fjalor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Veprimtari, shpjegim i drejtuar/ Ndërtim i shprehive stud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Përvijim i koncepteve / Nxitja e diskutimit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0" w:leader="none"/>
              </w:tabs>
              <w:spacing w:before="10" w:after="0"/>
              <w:rPr/>
            </w:pPr>
            <w:r>
              <w:rPr>
                <w:highlight w:val="yellow"/>
                <w:lang w:val="sq-AL"/>
              </w:rPr>
              <w:t>Veprimtari</w:t>
            </w:r>
            <w:r>
              <w:rPr>
                <w:lang w:val="sq-AL"/>
              </w:rPr>
              <w:t xml:space="preserve"> : Hulumtim rreth reaksioneve të metaleve me acidet e holluara (HCl,H</w:t>
            </w:r>
            <w:r>
              <w:rPr>
                <w:vertAlign w:val="subscript"/>
                <w:lang w:val="sq-AL"/>
              </w:rPr>
              <w:t>2</w:t>
            </w:r>
            <w:r>
              <w:rPr>
                <w:lang w:val="sq-AL"/>
              </w:rPr>
              <w:t>SO</w:t>
            </w:r>
            <w:r>
              <w:rPr>
                <w:vertAlign w:val="subscript"/>
                <w:lang w:val="sq-AL"/>
              </w:rPr>
              <w:t>4</w:t>
            </w:r>
            <w:r>
              <w:rPr>
                <w:lang w:val="sq-AL"/>
              </w:rPr>
              <w:t>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ohet mbi veprimin e metaleve të grupeve të ndryshme me acide të holluar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Kub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(përshkruaj, zbato)</w:t>
            </w:r>
            <w:r>
              <w:rPr>
                <w:rFonts w:eastAsia="Times New Roman" w:cs="Times New Roman" w:ascii="Times New Roman" w:hAnsi="Times New Roman"/>
              </w:rPr>
              <w:t>/ Të nxënit në bashkëpun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Kub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(shoqëro, krahaso)</w:t>
            </w:r>
            <w:r>
              <w:rPr>
                <w:rFonts w:eastAsia="Times New Roman" w:cs="Times New Roman" w:ascii="Times New Roman" w:hAnsi="Times New Roman"/>
              </w:rPr>
              <w:t>/ Të nxënit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>Kub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(analizo, argumento)/</w:t>
            </w:r>
            <w:r>
              <w:rPr>
                <w:rFonts w:eastAsia="Times New Roman" w:cs="Times New Roman" w:ascii="Times New Roman" w:hAnsi="Times New Roman"/>
              </w:rPr>
              <w:t xml:space="preserve"> Diskutimi i ideve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2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exact" w:line="248"/>
              <w:rPr>
                <w:lang w:val="sq-AL"/>
              </w:rPr>
            </w:pPr>
            <w:r>
              <w:rPr>
                <w:lang w:val="sq-AL"/>
              </w:rPr>
              <w:t>Radha e aktivitetit të metaleve.</w:t>
            </w:r>
          </w:p>
          <w:p>
            <w:pPr>
              <w:pStyle w:val="TableParagraph"/>
              <w:tabs>
                <w:tab w:val="clear" w:pos="720"/>
                <w:tab w:val="left" w:pos="410" w:leader="none"/>
              </w:tabs>
              <w:spacing w:before="10" w:after="0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et kanë shkallë të ndryshme të aktivitetit kimik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Di/ Diskutim i idev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Dua të di/Të nxënit në bashkëpunim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Mësova (Turi i galerisë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/ Të mësuarit bashkëveprues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tyrat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Detyra individual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ojekte individual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Projekte grupi -Anket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ktivitete vëzhgim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Shfaqje dhe ekspozi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Vizita në terre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ezantime me gojë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ë dëgjuari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Libri i hapu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unimet prakti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ktivitete krijue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Teste 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1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0" w:leader="none"/>
              </w:tabs>
              <w:spacing w:before="4" w:after="0"/>
              <w:rPr>
                <w:lang w:val="sq-AL"/>
              </w:rPr>
            </w:pPr>
            <w:r>
              <w:rPr>
                <w:lang w:val="sq-AL"/>
              </w:rPr>
              <w:t>Reaksionet e zëvendësimi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ë metal më aktiv zhvendos një metal më pak aktiv nga tretësira ujore e kripës së tij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Diskutim i njohurive paraprake/ Diskutim i id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Veprimtari e drejtuar  / Ndërtim i shprehive stud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 Përvijim i koncepteve/ Nxitja e diskutimit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exact" w:line="248"/>
              <w:rPr/>
            </w:pPr>
            <w:r>
              <w:rPr>
                <w:highlight w:val="yellow"/>
                <w:lang w:val="sq-AL"/>
              </w:rPr>
              <w:t>Veprimtari :</w:t>
            </w:r>
            <w:r>
              <w:rPr>
                <w:lang w:val="sq-AL"/>
              </w:rPr>
              <w:t>Zhvendosja e metaleve.</w:t>
            </w:r>
          </w:p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exact" w:line="248"/>
              <w:rPr>
                <w:lang w:val="sq-AL"/>
              </w:rPr>
            </w:pPr>
            <w:r>
              <w:rPr>
                <w:lang w:val="sq-AL"/>
              </w:rPr>
              <w:t>Veprimtari :Përcaktimi I vendit që zë një metal i panjohur ne radhën e aktivitetit.</w:t>
            </w:r>
          </w:p>
          <w:p>
            <w:pPr>
              <w:pStyle w:val="TableParagraph"/>
              <w:tabs>
                <w:tab w:val="clear" w:pos="720"/>
                <w:tab w:val="left" w:pos="410" w:leader="none"/>
              </w:tabs>
              <w:spacing w:before="4" w:after="0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talet aktive zhvendosin nga kripërat e tyre metalet më pak akti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>Kub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(përshkruaj, zbato)</w:t>
            </w:r>
            <w:r>
              <w:rPr>
                <w:rFonts w:eastAsia="Times New Roman" w:cs="Times New Roman" w:ascii="Times New Roman" w:hAnsi="Times New Roman"/>
              </w:rPr>
              <w:t>/ Të nxënit në bashkëpun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Kub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(shoqëro, krahaso)</w:t>
            </w:r>
            <w:r>
              <w:rPr>
                <w:rFonts w:eastAsia="Times New Roman" w:cs="Times New Roman" w:ascii="Times New Roman" w:hAnsi="Times New Roman"/>
              </w:rPr>
              <w:t>/ Të nxënit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>Kub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(analizo, argumento)/</w:t>
            </w:r>
            <w:r>
              <w:rPr>
                <w:rFonts w:eastAsia="Times New Roman" w:cs="Times New Roman" w:ascii="Times New Roman" w:hAnsi="Times New Roman"/>
              </w:rPr>
              <w:t xml:space="preserve"> Diskutimi i ideve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exact" w:line="248"/>
              <w:rPr>
                <w:lang w:val="sq-AL"/>
              </w:rPr>
            </w:pPr>
            <w:r>
              <w:rPr>
                <w:lang w:val="sq-AL"/>
              </w:rPr>
              <w:t>Reaksionet e zëvendësimit (vazhdim)</w:t>
            </w:r>
          </w:p>
          <w:p>
            <w:pPr>
              <w:pStyle w:val="TableParagraph"/>
              <w:tabs>
                <w:tab w:val="clear" w:pos="720"/>
                <w:tab w:val="left" w:pos="410" w:leader="none"/>
              </w:tabs>
              <w:spacing w:before="4" w:after="0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sionet e zëvendësimit – metodë për nxjerrjen e metaleve nga xeherorët e tyre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Brainstorming/ Diskutimi i id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Veprimtari e leximit të drejtuar (VLD)/ Të nxënit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Ditari dypjesësh/ Nxitja e diskutimit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exact" w:line="248"/>
              <w:rPr/>
            </w:pPr>
            <w:r>
              <w:rPr>
                <w:highlight w:val="yellow"/>
                <w:lang w:val="sq-AL"/>
              </w:rPr>
              <w:t>Veprimtari</w:t>
            </w:r>
            <w:r>
              <w:rPr>
                <w:lang w:val="sq-AL"/>
              </w:rPr>
              <w:t xml:space="preserve"> :Nxjerrja e metaleve me anë të karbonit.</w:t>
            </w:r>
          </w:p>
          <w:p>
            <w:pPr>
              <w:pStyle w:val="TableParagraph"/>
              <w:tabs>
                <w:tab w:val="clear" w:pos="720"/>
                <w:tab w:val="left" w:pos="410" w:leader="none"/>
              </w:tabs>
              <w:spacing w:before="4" w:after="0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boni zhvendos metalet që janë më pak aktive se ai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Kub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(përshkruaj, zbato)/</w:t>
            </w:r>
            <w:r>
              <w:rPr>
                <w:rFonts w:eastAsia="Times New Roman" w:cs="Times New Roman" w:ascii="Times New Roman" w:hAnsi="Times New Roman"/>
              </w:rPr>
              <w:t xml:space="preserve"> Të nxënit  në bashkëpun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Kub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(shoqëro, krahaso)</w:t>
            </w:r>
            <w:r>
              <w:rPr>
                <w:rFonts w:eastAsia="Times New Roman" w:cs="Times New Roman" w:ascii="Times New Roman" w:hAnsi="Times New Roman"/>
              </w:rPr>
              <w:t>/ Të nxënit 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>Kub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(analizo, argumento)/</w:t>
            </w:r>
            <w:r>
              <w:rPr>
                <w:rFonts w:eastAsia="Times New Roman" w:cs="Times New Roman" w:ascii="Times New Roman" w:hAnsi="Times New Roman"/>
              </w:rPr>
              <w:t xml:space="preserve"> Diskutimi i ideve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exact" w:line="248"/>
              <w:rPr>
                <w:highlight w:val="cyan"/>
                <w:lang w:val="sq-AL"/>
              </w:rPr>
            </w:pPr>
            <w:r>
              <w:rPr>
                <w:highlight w:val="cyan"/>
                <w:lang w:val="sq-AL"/>
              </w:rPr>
              <w:t>Ushtrime përmbledhëse.</w:t>
            </w:r>
          </w:p>
          <w:p>
            <w:pPr>
              <w:pStyle w:val="TableParagraph"/>
              <w:tabs>
                <w:tab w:val="clear" w:pos="720"/>
                <w:tab w:val="left" w:pos="410" w:leader="none"/>
              </w:tabs>
              <w:spacing w:before="4" w:after="0"/>
              <w:rPr>
                <w:highlight w:val="cyan"/>
                <w:lang w:val="sq-AL"/>
              </w:rPr>
            </w:pPr>
            <w:r>
              <w:rPr>
                <w:highlight w:val="cyan"/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regulli që zbatohet në reaksionet e zëvendësimit është : Metalet zhvendosen nga kripërat e tyre nga një metal më akti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Brainstorming/ Zhvillim  i fjalori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Mendo/Krijo në dyshe/Diskuto</w:t>
            </w:r>
            <w:r>
              <w:rPr>
                <w:rFonts w:eastAsia="Times New Roman" w:cs="Times New Roman" w:ascii="Times New Roman" w:hAnsi="Times New Roman"/>
              </w:rPr>
              <w:t>/ Të nxënit në bashkëpuni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Tryeza rrethore/ Ndërtim i shprehive studimore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përa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exact" w:line="248"/>
              <w:rPr>
                <w:highlight w:val="cyan"/>
                <w:lang w:val="sq-AL"/>
              </w:rPr>
            </w:pPr>
            <w:r>
              <w:rPr>
                <w:highlight w:val="cyan"/>
                <w:lang w:val="sq-AL"/>
              </w:rPr>
              <w:t>Ushtrime përmbledhëse.</w:t>
            </w:r>
          </w:p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atLeast" w:line="260" w:before="4" w:after="0"/>
              <w:ind w:right="903" w:hanging="0"/>
              <w:rPr>
                <w:highlight w:val="cyan"/>
                <w:lang w:val="sq-AL"/>
              </w:rPr>
            </w:pPr>
            <w:r>
              <w:rPr>
                <w:highlight w:val="cyan"/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sionet karakteristike të metaleve janë ato të bashkëveprimit me oksigjenin e ajrit, ujin, acidet e kripërat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 Pyetja sjell pyetjen / Diskutim i id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Zgjidhja e problemit/ Të nxënit 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Turi i galerisë/ Ndërtim i shprehive studimore</w:t>
            </w:r>
          </w:p>
        </w:tc>
        <w:tc>
          <w:tcPr>
            <w:tcW w:w="2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Vlerësimi i të nxënit (përmbledhës)</w:t>
            </w:r>
            <w:r>
              <w:rPr>
                <w:rFonts w:cs="Times New Roman" w:ascii="Times New Roman" w:hAnsi="Times New Roman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est i ndërmjetëm (për një grup temash të caktuar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est në përfundim të tremujor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ortofolit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exact" w:line="248"/>
              <w:rPr>
                <w:lang w:val="sq-AL"/>
              </w:rPr>
            </w:pPr>
            <w:r>
              <w:rPr>
                <w:lang w:val="sq-AL"/>
              </w:rPr>
              <w:t>Kripërat.</w:t>
            </w:r>
          </w:p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atLeast" w:line="260" w:before="4" w:after="0"/>
              <w:ind w:right="903" w:hanging="0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ipërat përdoren shpesh në jetën e përditshme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Kripërat fitohen në disa mëny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Marrëdhë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pyetje - përgjigje</w:t>
            </w:r>
            <w:r>
              <w:rPr>
                <w:rFonts w:eastAsia="Times New Roman" w:cs="Times New Roman" w:ascii="Times New Roman" w:hAnsi="Times New Roman"/>
              </w:rPr>
              <w:t>/ Ndërtim i shprehive stud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Insert/ Ndërtim i shprehive stud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Përvijim i koncepteve/ Nxitja e diskutimit</w:t>
            </w:r>
          </w:p>
        </w:tc>
        <w:tc>
          <w:tcPr>
            <w:tcW w:w="2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exact" w:line="248"/>
              <w:rPr>
                <w:lang w:val="sq-AL"/>
              </w:rPr>
            </w:pPr>
            <w:r>
              <w:rPr>
                <w:lang w:val="sq-AL"/>
              </w:rPr>
              <w:t>Përftimi i kripërave. Veprimtari 4.2/A,B</w:t>
            </w:r>
          </w:p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atLeast" w:line="260" w:before="4" w:after="0"/>
              <w:ind w:right="903" w:hanging="0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ftimi i kripërave : Zn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dhe Cu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 Kllaster/ Diskutim i id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 Kubimi/ Ndërtim i shprehive studimo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Përvijim i të menduar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(harta e mendjes)</w:t>
            </w:r>
            <w:r>
              <w:rPr>
                <w:rFonts w:eastAsia="Times New Roman" w:cs="Times New Roman" w:ascii="Times New Roman" w:hAnsi="Times New Roman"/>
              </w:rPr>
              <w:t>/ Ndërtim i shprehive studimore</w:t>
            </w:r>
          </w:p>
        </w:tc>
        <w:tc>
          <w:tcPr>
            <w:tcW w:w="2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exact" w:line="248"/>
              <w:ind w:left="360" w:hanging="0"/>
              <w:rPr>
                <w:lang w:val="sq-AL"/>
              </w:rPr>
            </w:pPr>
            <w:r>
              <w:rPr>
                <w:lang w:val="sq-AL"/>
              </w:rPr>
              <w:t>Përftimi I kripërave (vazhdim).Veprimtaria 4.3</w:t>
            </w:r>
          </w:p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atLeast" w:line="260" w:before="4" w:after="0"/>
              <w:ind w:right="903" w:hanging="0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përat përftohen nga veprimi i karbonateve të metaleve me acide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Kllaster / Diskutim i idev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bimi / Ndërtim i shprehive studimore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Përvijim i të menduarit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(harta e mendjes)</w:t>
            </w:r>
            <w:r>
              <w:rPr>
                <w:rFonts w:eastAsia="Times New Roman" w:cs="Times New Roman" w:ascii="Times New Roman" w:hAnsi="Times New Roman"/>
              </w:rPr>
              <w:t>/  Ndërtim i shprehive studimore</w:t>
            </w:r>
          </w:p>
        </w:tc>
        <w:tc>
          <w:tcPr>
            <w:tcW w:w="2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exact" w:line="248"/>
              <w:ind w:left="360" w:hanging="0"/>
              <w:rPr>
                <w:lang w:val="sq-AL"/>
              </w:rPr>
            </w:pPr>
            <w:r>
              <w:rPr>
                <w:lang w:val="sq-AL"/>
              </w:rPr>
              <w:t>Përftimi i kripërave me anë të reaksioneve të asnjanësimit. Veprimtaria 7.4</w:t>
            </w:r>
          </w:p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atLeast" w:line="260" w:before="4" w:after="0"/>
              <w:ind w:right="903" w:hanging="0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sionet e asnjanësimit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Oksidet e metaleve dhe bazat që formohen prej tyre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yetja sjell pyetjen/ Diskutimi i idev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bimi/ Ndërtim i shprehive studimor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Përmbledhje e strukturuar/ Organizuesi grafik</w:t>
            </w:r>
          </w:p>
        </w:tc>
        <w:tc>
          <w:tcPr>
            <w:tcW w:w="2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exact" w:line="248"/>
              <w:ind w:left="360" w:hanging="0"/>
              <w:rPr>
                <w:highlight w:val="cyan"/>
                <w:lang w:val="sq-AL"/>
              </w:rPr>
            </w:pPr>
            <w:r>
              <w:rPr>
                <w:highlight w:val="cyan"/>
                <w:lang w:val="sq-AL"/>
              </w:rPr>
              <w:t>Ushtrime përmbledhëse.</w:t>
            </w:r>
          </w:p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atLeast" w:line="260" w:before="4" w:after="0"/>
              <w:ind w:right="903" w:hanging="0"/>
              <w:rPr>
                <w:highlight w:val="cyan"/>
                <w:lang w:val="sq-AL"/>
              </w:rPr>
            </w:pPr>
            <w:r>
              <w:rPr>
                <w:highlight w:val="cyan"/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sionet e përftimit të oksideve, bazave të tretshme, bazave të patretshme, kripërave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kutim i njohurive paraprake/ Diskutim i idev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ulumtim i përbashkët/ Ndërtim i shprehive studimor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Harta semantike/ Ndërtim i shprehive studimore</w:t>
            </w:r>
          </w:p>
        </w:tc>
        <w:tc>
          <w:tcPr>
            <w:tcW w:w="2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exact" w:line="248"/>
              <w:ind w:left="360" w:hanging="0"/>
              <w:rPr>
                <w:highlight w:val="cyan"/>
                <w:lang w:val="sq-AL"/>
              </w:rPr>
            </w:pPr>
            <w:r>
              <w:rPr>
                <w:highlight w:val="cyan"/>
                <w:lang w:val="sq-AL"/>
              </w:rPr>
              <w:t>Ushtrime përmbledhëse.</w:t>
            </w:r>
          </w:p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atLeast" w:line="260" w:before="4" w:after="0"/>
              <w:ind w:right="903" w:hanging="0"/>
              <w:rPr>
                <w:highlight w:val="cyan"/>
                <w:lang w:val="sq-AL"/>
              </w:rPr>
            </w:pPr>
            <w:r>
              <w:rPr>
                <w:highlight w:val="cyan"/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sionet e përftimit të oksideve, bazave të tretshme, bazave të patretshme, kripërav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krim i lirë/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kutim i ideve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Mendo/shkëmbe mendim/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puno në dyshe//</w:t>
            </w:r>
            <w:r>
              <w:rPr>
                <w:rFonts w:eastAsia="Times New Roman" w:cs="Times New Roman" w:ascii="Times New Roman" w:hAnsi="Times New Roman"/>
              </w:rPr>
              <w:t xml:space="preserve"> Ndërtim i shprehive studimor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Gushëkuqi rrethor/ Diskutim i ideve</w:t>
            </w:r>
          </w:p>
        </w:tc>
        <w:tc>
          <w:tcPr>
            <w:tcW w:w="2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2" w:leader="none"/>
              </w:tabs>
              <w:spacing w:before="17" w:after="0"/>
              <w:ind w:left="360" w:hanging="0"/>
              <w:rPr>
                <w:lang w:val="sq-AL"/>
              </w:rPr>
            </w:pPr>
            <w:r>
              <w:rPr>
                <w:lang w:val="sq-AL"/>
              </w:rPr>
              <w:t>Projekt (ora e dytë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pacing w:lineRule="auto" w:line="360" w:before="0" w:after="0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ë këtë fazë bëhet studimi i ideve të zhvilluara në fazën e konceptimit, orientimi për shfrytëzimin e literaturës dhe  përpunimit të material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agjinatë e drejtuar/ Të nxënit 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kutim për njohuritë paraprake/ Diskutimi i id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Mendo/krijo në grup / diskuto// Të nxënit 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2" w:leader="none"/>
              </w:tabs>
              <w:spacing w:before="17" w:after="0"/>
              <w:ind w:left="360" w:hanging="0"/>
              <w:rPr>
                <w:lang w:val="sq-AL"/>
              </w:rPr>
            </w:pPr>
            <w:r>
              <w:rPr>
                <w:lang w:val="sq-AL"/>
              </w:rPr>
              <w:t>Përsërit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hkruhen në tabelë formula të: 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ksideve bazike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ksideve acide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zave të tretshme.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zave të patretshme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ipërave të tretshme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ipërave të patretshme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Klasifikohen, emërtohen, shkruhen reaksionet e përftimit të tyre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onkurs (hartimi i pyetjeve) /Zhvillim i shprehive dhe i fjalor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Konkurs (kthimi i përgjigjeve)/ Të nxënit 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Turi i galerisë/ Nxitja e diskutimit</w:t>
            </w:r>
          </w:p>
        </w:tc>
        <w:tc>
          <w:tcPr>
            <w:tcW w:w="2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atLeast" w:line="260" w:before="4" w:after="0"/>
              <w:ind w:left="360" w:right="903" w:hanging="0"/>
              <w:rPr>
                <w:lang w:val="sq-AL"/>
              </w:rPr>
            </w:pPr>
            <w:r>
              <w:rPr>
                <w:lang w:val="sq-AL"/>
              </w:rPr>
              <w:t>Vlerësim portofol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 e vlerësim i punëve të realizuara nga nxënësi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Demonstrim i punëve/ Paraqitje e informacionit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toda krahasuese/ Të nxënit në bashkëpuni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 Turi i galerisë/Nxitja e ideve</w:t>
            </w:r>
          </w:p>
        </w:tc>
        <w:tc>
          <w:tcPr>
            <w:tcW w:w="2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9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atLeast" w:line="260" w:before="4" w:after="0"/>
              <w:ind w:left="360" w:right="903" w:hanging="0"/>
              <w:rPr>
                <w:spacing w:val="-7"/>
                <w:lang w:val="sq-AL"/>
              </w:rPr>
            </w:pPr>
            <w:r>
              <w:rPr>
                <w:spacing w:val="-7"/>
                <w:lang w:val="sq-AL"/>
              </w:rPr>
              <w:t>Test i tremujorit të dytë.</w:t>
            </w:r>
          </w:p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atLeast" w:line="260" w:before="4" w:after="0"/>
              <w:ind w:right="903" w:hanging="0"/>
              <w:rPr>
                <w:spacing w:val="-7"/>
                <w:lang w:val="sq-AL"/>
              </w:rPr>
            </w:pPr>
            <w:r>
              <w:rPr>
                <w:spacing w:val="-7"/>
                <w:lang w:val="sq-AL"/>
              </w:rPr>
            </w:r>
          </w:p>
          <w:p>
            <w:pPr>
              <w:pStyle w:val="TableParagraph"/>
              <w:tabs>
                <w:tab w:val="clear" w:pos="720"/>
                <w:tab w:val="left" w:pos="410" w:leader="none"/>
              </w:tabs>
              <w:spacing w:lineRule="atLeast" w:line="260" w:before="4" w:after="0"/>
              <w:ind w:right="903" w:hanging="0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 i njohurive të marra gjatë tremujorit të dytë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sipas pikëzimit të ushtrimeve.</w:t>
            </w:r>
          </w:p>
        </w:tc>
        <w:tc>
          <w:tcPr>
            <w:tcW w:w="2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9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0" w:leader="none"/>
              </w:tabs>
              <w:snapToGrid w:val="false"/>
              <w:spacing w:lineRule="atLeast" w:line="260" w:before="4" w:after="0"/>
              <w:ind w:left="360" w:right="903" w:hanging="0"/>
              <w:rPr>
                <w:rFonts w:ascii="Times New Roman" w:hAnsi="Times New Roman" w:cs="Times New Roman"/>
                <w:b/>
                <w:b/>
                <w:spacing w:val="-7"/>
                <w:lang w:val="sq-AL"/>
              </w:rPr>
            </w:pPr>
            <w:r>
              <w:rPr>
                <w:rFonts w:cs="Times New Roman"/>
                <w:b/>
                <w:spacing w:val="-7"/>
                <w:lang w:val="sq-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pacing w:val="-7"/>
                <w:lang w:val="sq-AL"/>
              </w:rPr>
            </w:pPr>
            <w:r>
              <w:rPr>
                <w:rFonts w:cs="Times New Roman" w:ascii="Times New Roman" w:hAnsi="Times New Roman"/>
                <w:spacing w:val="-7"/>
                <w:lang w:val="sq-A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988"/>
        <w:gridCol w:w="779"/>
        <w:gridCol w:w="2096"/>
        <w:gridCol w:w="2732"/>
        <w:gridCol w:w="3564"/>
        <w:gridCol w:w="2068"/>
        <w:gridCol w:w="1529"/>
      </w:tblGrid>
      <w:tr>
        <w:trPr>
          <w:trHeight w:val="112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ik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pitull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i orëv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mësimor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parashikuar e të nxënit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lerësim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rimet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jetet dhe informacioni</w:t>
            </w:r>
          </w:p>
        </w:tc>
      </w:tr>
      <w:tr>
        <w:trPr>
          <w:trHeight w:val="327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versiteti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pejtësia e reaksionit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ja e shpejtësisë së një reaksioni kimik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ejtësia e një reaksioni kimik matet si harxhim i reaktantëve ose formim i produktit në njësinë e kohës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primtari dëgjimi/Diskutimi i idev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im/Të nxënit në bashkëpunim vepri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këmbejnë ide/Të mësuarit bashkëvepr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 i nxënësve do të bëhet në formularë për vlerësimin e nxënësit, sipas udhëzimeve të reja të M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i vazhdu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Te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portofo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 diagnostik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mia e përgjigjeve duke përdorur terminologjinë shkenc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tëvlerësim me një listë kontrol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tëvlerësim për të nxënë (Vlerësim formues) realizohet nga nxënësit pë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n e punës në dysh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Teksti i kimisë i klasës së 9</w:t>
            </w:r>
            <w:r>
              <w:rPr>
                <w:rFonts w:cs="Times New Roman" w:ascii="Times New Roman" w:hAnsi="Times New Roman"/>
                <w:vertAlign w:val="superscript"/>
              </w:rPr>
              <w:t>të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Acid klorhidrik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Zn, Mg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iringë e shkallëzuar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ryshimi i shpejtësisë së reaksionit gjatë zhvillimit të tij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primtari: Matja e shpejtësisë së reaksionit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 kalimin e kohës, shpejtësia e një reaksioni kimik ndryshon. Ndryshimi i shpejtësisë së reaksionit në interval kohor të caktuar paraqitet me anë të lakores së shpejtësisë së reaksionit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instorming/ Diskutim i idev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im – Shpjegim/Të nxënit në bashkëvepri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ërvijim i konceptit/Nxitja e diskutimit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i kimisë i klasës së 9</w:t>
            </w:r>
            <w:r>
              <w:rPr>
                <w:rFonts w:cs="Times New Roman" w:ascii="Times New Roman" w:hAnsi="Times New Roman"/>
                <w:vertAlign w:val="superscript"/>
              </w:rPr>
              <w:t>të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id klorhidrik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, Al, Mg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iringë e shkallëzuar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torët që ndikojnë në shpejtësinë e një reaksioni kimik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qendrimi i reaktantëve ndikon shpejtësinë e reaksionit kimik (Teoria e goditjeve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shikimi në terma paraprakë/Të nxënit në bashkëpuni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ëzhgo – Analizo – Diskuto/Të nxënit në bashkëpuni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rjeti i diskutimit/Diskutimi i ideve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i kimisë i klasës së 9</w:t>
            </w:r>
            <w:r>
              <w:rPr>
                <w:rFonts w:cs="Times New Roman" w:ascii="Times New Roman" w:hAnsi="Times New Roman"/>
                <w:vertAlign w:val="superscript"/>
              </w:rPr>
              <w:t>të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jisje laboratorik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stanca kimike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primtari: Ndikimi i përqendrimit të një reaktanti në shpejtësinë e një reaksioni kimik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ejtësia e një reaksioni kimik ndryshon me ndryshimin e përqendrimit të reaktantëv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bimi (Përshkruaj – Zbato)/Të nxënit në bashkëpuni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bimi (Shoqëro – Krahaso)/Të nxënit në bashkëpuni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bimi (Analizo – Argumento)/Diskutim i ideve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jetet e përdorshme në eksperiment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primtari: Hulumtim rreth ndikimit të përqendrimit të reaktantit në shpejtësinë e një reaksioni kimik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ejtësia e një reaksioni kimik ndryshon në përpjesëtim të drejtë më ndryshimin e përqendrimit të reaktantëv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bimi (Përshkruaj – Zbato)/Të nxënit në bashkëpuni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bimi (Shoqëro – Krahaso)/Të nxënit në bashkëpuni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bimi (Analizo – Argumento)/Diskutim i ideve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i kimisë i klasës së 9</w:t>
            </w:r>
            <w:r>
              <w:rPr>
                <w:rFonts w:cs="Times New Roman" w:ascii="Times New Roman" w:hAnsi="Times New Roman"/>
                <w:vertAlign w:val="superscript"/>
              </w:rPr>
              <w:t>të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stanca N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onometër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ër e bardhë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Cl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torët që ndikojnë në shpejtësinë një reaksioni kimik (vazhdim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primtari: Ndikimi i përqendrimit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eratura ndikon në ndryshimin e shpejtësisë së reaksionit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 i njohurive/Diskutim i idev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ëzhgo – Analizo/Të nxënit në bashkëpuni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rjeti i diskutimit/Ndërtimi i shprehive studimor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stanca kimik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jisje laborator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primtari: Ndikimi i temperaturë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primtari: Paraqitja grafike e ndikimit të temperaturë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primtari: Edhe njëherë për ndikimin e temperaturë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eratura ndikon në ndryshimin e shpejtësisë së reaksionit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hi mendimesh/Nxitja e diskutimit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bimi (Përshkruaj – Shoqëro - Zbato)/Të nxënit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 i detyrave të shtëpisë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i kimisë i klasës së 9</w:t>
            </w:r>
            <w:r>
              <w:rPr>
                <w:rFonts w:cs="Times New Roman" w:ascii="Times New Roman" w:hAnsi="Times New Roman"/>
                <w:vertAlign w:val="superscript"/>
              </w:rPr>
              <w:t>të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stanca kimik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jisje laboratorik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ër graf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torët që ndikojnë në shpejtësinë e një reaksioni kimik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ritja e shkallës së grimcimit sjell rritjen e sipërfaqes së kontaktit të reaktantëve, për pasojë sjell rritjen e numrit të goditjeve të përgjithshme midis grimcave, rritjen e numrit të goditjeve të efektshme dhe rritjen e shpejtësisë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shikimi në terma paraprake/Zhvillimi i fjalorit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ëzhgo – Analizo - Diskuto/Të nxënit në bashkëpuni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rjeti i diskutimit/Ndërtimi i shprehive stud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a individual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 individual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 grup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k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i kimisë i klasës së 9</w:t>
            </w:r>
            <w:r>
              <w:rPr>
                <w:rFonts w:cs="Times New Roman" w:ascii="Times New Roman" w:hAnsi="Times New Roman"/>
                <w:vertAlign w:val="superscript"/>
              </w:rPr>
              <w:t>të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stanca kimik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jisje laborator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primtari: B. Veprimi i Fe me oksigjenin e ajrit. Edhe njëherë për sipërfaqen e kontaktit në shpejtësinë e reaksio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ritja e shkallës së grimcimit të hekurit rrit shpejtësinë e reaksionit kimik me tretësira acid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itja e diskutimit/Metoda eksperimentale/Të nxënit në bashkëpuni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ëzhgo – Nxirr përfundime /Të menduarit kriti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tivitete vëzhgimi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antime me goj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 në shkallë grimcimi të ndryshm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ncë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torët që ndikojnë në shpejtësinë e një reaksioni kimik (vazhdi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kalla e grimcimit ndryshon shpejtësinë e reaksionit kimik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hi mendimesh/Diskutim/Nxitja e diskutimit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eriment/Të nxënit në bashkëpuni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ëzhgo – Nxirr përfundime /Të menduarit kriti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ë dëgjuarit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i i hapur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ime praktik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i kimisë i klasës së 9</w:t>
            </w:r>
            <w:r>
              <w:rPr>
                <w:rFonts w:cs="Times New Roman" w:ascii="Times New Roman" w:hAnsi="Times New Roman"/>
                <w:vertAlign w:val="superscript"/>
              </w:rPr>
              <w:t>të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stanca kimik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jisje laboratorik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, pluhur F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t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primtari: Përdorimi i katalizatorit për të përshpejtuar një reak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ikimi i katalizatorëve dhe enzimave në ndryshimin e shpejtësisë së reaksionit kimik dhe në fund të tij mbeten të pandryshuar si në masë, edhe në përbërj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hi mendimesh/Diskutim/Nxitja e diskutimit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bimi (Përshkruaj – Shoqëro - Zbato)/Të nxënit në ndërveprue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bimi (Krahaso – Analizo – Argumento)/Të nxënit ndërveprues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e dhe e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 i të nxënit përmbledhë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i i ndërmjetëm (grup testesh te caktuara)]test në përfundim të tremujor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 i portofoli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i kimisë i klasës së 9</w:t>
            </w:r>
            <w:r>
              <w:rPr>
                <w:rFonts w:cs="Times New Roman" w:ascii="Times New Roman" w:hAnsi="Times New Roman"/>
                <w:vertAlign w:val="superscript"/>
              </w:rPr>
              <w:t>të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stanc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l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jisje laboratorike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eprimtari: Ndikimi i katalizatorit në shpejtësinë e reaksioni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lizatorët – substanca kimike që ndryshojnë shpejtësinë e reaksioneve kimik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krim i shpejtë/Diskutimi i dev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ëzhgo – Analizo – Diskuto/Të nxënit në bashkëpuni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ues grafik/Nxitja e diskut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i kimisë i klasës së 9</w:t>
            </w:r>
            <w:r>
              <w:rPr>
                <w:rFonts w:cs="Times New Roman" w:ascii="Times New Roman" w:hAnsi="Times New Roman"/>
                <w:vertAlign w:val="superscript"/>
              </w:rPr>
              <w:t>të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lizator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kte që përmbajnë enzim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jisje laboratorike</w:t>
            </w:r>
          </w:p>
        </w:tc>
      </w:tr>
      <w:tr>
        <w:trPr/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torët e tjerëqë ndikojnë në shpejtësinë e një reaksioni kimik (vazhdi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zimat – katalizatorë biologjik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ëndësia e tyre për proceset biologj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ëgjim i drejtuar/Nxitja e diskutim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i i galerisë/Të menduarit ndërvepru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yezë e rrumbullakët/Ndërtimi i shprehive stud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-projekt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e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a shkencorë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htrime përmbledhës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ja e shpejtësisë së reaksionit kim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torët që ndryshojnë shpejtësinë e reaksionit kimik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instorming/Zhvillimi i fjalor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do/Krijo në grupe dyshe e diskuto/Të nxënit në bashkëvepri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ërtimi i shprehive ndërtimore/Punë individuale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8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i kimisë i klasës së 9</w:t>
            </w:r>
            <w:r>
              <w:rPr>
                <w:rFonts w:cs="Times New Roman" w:ascii="Times New Roman" w:hAnsi="Times New Roman"/>
                <w:vertAlign w:val="superscript"/>
              </w:rPr>
              <w:t>të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8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net 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htrime përmbledhës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lizatorët dhe enzimat ndryshojnë shpejtësinë e reaksionit kim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instorming/Nxitje e diskutim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do – Krijo në grupe dyshe – Diskuto/Të nxënit në bashkëpuni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yeza rrethore/Ndërtimi i shprehive stud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8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i kimisë i klasës së 9</w:t>
            </w:r>
            <w:r>
              <w:rPr>
                <w:rFonts w:cs="Times New Roman" w:ascii="Times New Roman" w:hAnsi="Times New Roman"/>
                <w:vertAlign w:val="superscript"/>
              </w:rPr>
              <w:t>të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8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etë pu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8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et</w:t>
            </w:r>
          </w:p>
        </w:tc>
      </w:tr>
      <w:tr>
        <w:trPr>
          <w:trHeight w:val="2187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(Ora e tretë)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antimi i produktit të projekt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 i projektit duke u bazuar në kriteret e vlerësimit në bazë të niveleve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DMD – Veprimtari me dëgjim dhe mendim të drejtuar/Aftësi folëse, lexuese, shkrue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yetja sjell pyetjen/Të nxënit në bashkëpuni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DM – Veprimtari e leximit dhe mendimit të drejtuar/Të menduarit ndërveprues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8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i kimisë i klasës së 9</w:t>
            </w:r>
            <w:r>
              <w:rPr>
                <w:rFonts w:cs="Times New Roman" w:ascii="Times New Roman" w:hAnsi="Times New Roman"/>
                <w:vertAlign w:val="superscript"/>
              </w:rPr>
              <w:t>të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8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literatura të ndrysh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8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im me mjekë farmacistë</w:t>
            </w:r>
          </w:p>
        </w:tc>
      </w:tr>
      <w:tr>
        <w:trPr>
          <w:trHeight w:val="2711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(Ora e katër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ërit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ejtësia e reaksioneve kimi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torët e shpejtësisë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lizat, enzimat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kurs (Hartimi i pyetjeve/Zhvillimi i shprehive dhe fjalorit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kurs (Kthimi i përgjigjeve/Të nxënit në bashkëvepri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i i galerisë/Nxitja e ideve</w:t>
            </w:r>
          </w:p>
        </w:tc>
        <w:tc>
          <w:tcPr>
            <w:tcW w:w="2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i kimisë i klasës së 9</w:t>
            </w:r>
            <w:r>
              <w:rPr>
                <w:rFonts w:cs="Times New Roman" w:ascii="Times New Roman" w:hAnsi="Times New Roman"/>
                <w:vertAlign w:val="superscript"/>
              </w:rPr>
              <w:t>të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etore pu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nga interneti</w:t>
            </w:r>
          </w:p>
        </w:tc>
      </w:tr>
      <w:tr>
        <w:trPr/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portofoli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 vlerësohet për punët e realizuara në tremujorin e tretë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imi i punëve/Paraqitja e informacione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krahasuese/Të nxënit në bashkëvepri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i i galerisë/Nxitja e ideve</w:t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i kimisë i klasës së 9</w:t>
            </w:r>
            <w:r>
              <w:rPr>
                <w:rFonts w:cs="Times New Roman" w:ascii="Times New Roman" w:hAnsi="Times New Roman"/>
                <w:vertAlign w:val="superscript"/>
              </w:rPr>
              <w:t>të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etore pu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primta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ërkime </w:t>
            </w:r>
          </w:p>
        </w:tc>
      </w:tr>
      <w:tr>
        <w:trPr>
          <w:trHeight w:val="207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i tremujorit të tret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 i njohurive të marra për shpejtësinë e reaksioneve kim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liz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zima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arashikim me terma paraprakë/ Diskutim i id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ësim i përqendruar mbi argumente/ Ndërtim i shprehive stud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hkëmbe idetë/ Të mësuarit bashkëveprues</w:t>
            </w:r>
          </w:p>
        </w:tc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i kimisë i klasës së 9</w:t>
            </w:r>
            <w:r>
              <w:rPr>
                <w:rFonts w:cs="Times New Roman" w:ascii="Times New Roman" w:hAnsi="Times New Roman"/>
                <w:vertAlign w:val="superscript"/>
              </w:rPr>
              <w:t>të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etore pu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7" w:hRule="atLeast"/>
        </w:trPr>
        <w:tc>
          <w:tcPr>
            <w:tcW w:w="15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843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8" w:hanging="360"/>
      </w:pPr>
      <w:rPr>
        <w:sz w:val="22"/>
        <w:b/>
        <w:szCs w:val="22"/>
        <w:bCs/>
        <w:w w:val="10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pacing w:val="-26"/>
        <w:b/>
        <w:szCs w:val="28"/>
        <w:w w:val="87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9" w:hanging="360"/>
      </w:pPr>
      <w:rPr>
        <w:sz w:val="28"/>
        <w:spacing w:val="-26"/>
        <w:b/>
        <w:szCs w:val="28"/>
        <w:w w:val="87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w w:val="104"/>
      <w:sz w:val="22"/>
      <w:szCs w:val="22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pacing w:val="-26"/>
      <w:w w:val="87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pacing w:val="-26"/>
      <w:w w:val="87"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55:00Z</dcterms:created>
  <dc:creator>Valmira</dc:creator>
  <dc:description/>
  <cp:keywords/>
  <dc:language>en-US</dc:language>
  <cp:lastModifiedBy>Valmira</cp:lastModifiedBy>
  <dcterms:modified xsi:type="dcterms:W3CDTF">2020-01-21T12:28:00Z</dcterms:modified>
  <cp:revision>3</cp:revision>
  <dc:subject/>
  <dc:title/>
</cp:coreProperties>
</file>